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3241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Normal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  <w:t xml:space="preserve">Протокол  </w:t>
      </w:r>
      <w:r>
        <w:rPr>
          <w:color w:val="8C003C"/>
          <w:sz w:val="44"/>
          <w:szCs w:val="44"/>
          <w:lang w:val="en-US"/>
        </w:rPr>
        <w:t>API</w:t>
      </w:r>
      <w:r>
        <w:rPr>
          <w:color w:val="8C003C"/>
          <w:sz w:val="44"/>
          <w:szCs w:val="44"/>
        </w:rPr>
        <w:t>-сервиса</w:t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Heading1"/>
        <w:jc w:val="center"/>
        <w:rPr/>
      </w:pPr>
      <w:r>
        <w:rPr>
          <w:color w:val="8C003C"/>
          <w:sz w:val="36"/>
          <w:szCs w:val="36"/>
        </w:rPr>
        <w:t xml:space="preserve">Приложение </w:t>
      </w:r>
      <w:r>
        <w:rPr>
          <w:color w:val="8C003C"/>
          <w:sz w:val="36"/>
          <w:szCs w:val="36"/>
          <w:lang w:val="en-US"/>
        </w:rPr>
        <w:t>1</w:t>
      </w:r>
      <w:r>
        <w:rPr>
          <w:color w:val="8C003C"/>
          <w:sz w:val="36"/>
          <w:szCs w:val="36"/>
        </w:rPr>
        <w:t xml:space="preserve">. </w:t>
      </w:r>
    </w:p>
    <w:p>
      <w:pPr>
        <w:pStyle w:val="Heading1"/>
        <w:jc w:val="center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  <w:t xml:space="preserve">Формат </w:t>
      </w:r>
      <w:r>
        <w:rPr>
          <w:color w:val="8C003C"/>
          <w:sz w:val="36"/>
          <w:szCs w:val="36"/>
          <w:lang w:val="en-US"/>
        </w:rPr>
        <w:t>Standalone</w:t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Normal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hanging="0"/>
        <w:rPr>
          <w:rFonts w:ascii="Verdana" w:hAnsi="Verdana" w:cs="Times New Roman"/>
          <w:color w:val="5C5C5C"/>
          <w:sz w:val="20"/>
          <w:szCs w:val="20"/>
        </w:rPr>
      </w:pPr>
      <w:r>
        <w:rPr>
          <w:rFonts w:cs="Times New Roman" w:ascii="Verdana" w:hAnsi="Verdana"/>
          <w:color w:val="5C5C5C"/>
          <w:sz w:val="20"/>
          <w:szCs w:val="20"/>
        </w:rPr>
        <w:t>ГМЦ Росстата</w:t>
      </w:r>
      <w:r>
        <w:rPr>
          <w:rFonts w:cs="Times New Roman" w:ascii="Verdana" w:hAnsi="Verdana"/>
          <w:b w:val="false"/>
          <w:bCs w:val="false"/>
          <w:color w:val="5C5C5C"/>
          <w:sz w:val="20"/>
          <w:szCs w:val="20"/>
        </w:rPr>
        <w:t> </w:t>
      </w:r>
    </w:p>
    <w:p>
      <w:pPr>
        <w:pStyle w:val="Heading1"/>
        <w:spacing w:before="0" w:after="0"/>
        <w:ind w:left="3540" w:hanging="0"/>
        <w:rPr>
          <w:rFonts w:ascii="Verdana" w:hAnsi="Verdana" w:cs="Times New Roman"/>
          <w:color w:val="5C5C5C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5C5C5C"/>
          <w:sz w:val="20"/>
          <w:szCs w:val="20"/>
        </w:rPr>
        <w:t>ИНН 7719026593</w:t>
      </w:r>
    </w:p>
    <w:p>
      <w:pPr>
        <w:pStyle w:val="Normal"/>
        <w:ind w:left="3540" w:hanging="0"/>
        <w:rPr/>
      </w:pPr>
      <w:r>
        <w:rPr>
          <w:rFonts w:cs="Verdana" w:ascii="Verdana" w:hAnsi="Verdana"/>
          <w:color w:val="5C5C5C"/>
          <w:sz w:val="20"/>
          <w:szCs w:val="20"/>
        </w:rPr>
        <w:t>Юридический адрес: 105679, г.Москва, Измайловское шоссе, д.44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р/с №40502810300130000067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 xml:space="preserve">Банк: ДО «Первомайское отделение» ОАО «МИнБ» </w:t>
      </w:r>
    </w:p>
    <w:p>
      <w:pPr>
        <w:pStyle w:val="Normal"/>
        <w:ind w:left="3540" w:hanging="0"/>
        <w:rPr/>
      </w:pPr>
      <w:r>
        <w:rPr>
          <w:rFonts w:cs="Verdana" w:ascii="Verdana" w:hAnsi="Verdana"/>
          <w:color w:val="5C5C5C"/>
          <w:sz w:val="20"/>
          <w:szCs w:val="20"/>
        </w:rPr>
        <w:t>к/с №30101810300000000600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КПП 771901001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БИК 044525600</w:t>
      </w:r>
    </w:p>
    <w:p>
      <w:pPr>
        <w:pStyle w:val="Normal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C003C"/>
          <w:sz w:val="28"/>
          <w:szCs w:val="28"/>
          <w:lang w:val="en-US"/>
        </w:rPr>
      </w:pPr>
      <w:r>
        <w:rPr>
          <w:color w:val="8C003C"/>
          <w:sz w:val="28"/>
          <w:szCs w:val="28"/>
        </w:rPr>
        <w:t>201</w:t>
      </w:r>
      <w:r>
        <w:rPr>
          <w:color w:val="8C003C"/>
          <w:sz w:val="28"/>
          <w:szCs w:val="28"/>
          <w:lang w:val="en-US"/>
        </w:rPr>
        <w:t>1</w:t>
      </w:r>
      <w:r>
        <w:br w:type="page"/>
      </w:r>
    </w:p>
    <w:p>
      <w:pPr>
        <w:pStyle w:val="Heading1"/>
        <w:jc w:val="center"/>
        <w:rPr>
          <w:color w:val="8C003C"/>
        </w:rPr>
      </w:pPr>
      <w:r>
        <w:rPr>
          <w:color w:val="8C003C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separate"/>
          </w:r>
          <w:hyperlink w:anchor="__RefHeading___Toc28598602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1. Общая структура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XML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ответа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и Запрос на выборку информац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2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 Информационный ресурс «Предприятия и организации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2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1. Параметры запрос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2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2. Формат списка позици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2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3. Выходная форма «Бизнес-справка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3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4. Выходная форма «Базовый отчет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3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5. Выходная форма «Учредители»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3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6. Выходная форма «Адресные сведения»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lang w:val="en-US" w:eastAsia="en-US"/>
            </w:rPr>
          </w:pPr>
          <w:hyperlink w:anchor="__RefHeading___Toc28598604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7. Выходная форма «Адресные сведения головной организации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4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8. Выходная форма «Расшифровка кодов ОКВЭД»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4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9. Выходная форма «Представительства и филиалы»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4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10. Выходная форма «Основные экономические показатели»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4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11. Выходная форма «Полный бухгалтерский отчет»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12. Выходная форма «Формы №1 и №2»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13. Выходная форма «Бухгалтерский баланс (форма №1)»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14. Выходная форма «Отчет о прибылях и убытках (формы №2)»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3. Информационный ресурс «Индивидуальные предприниматели»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6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3.1. Параметры запроса</w:t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6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3.2. Формат списка позиций</w:t>
              <w:tab/>
              <w:t>6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6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3.3. Выходная форма «Общие сведения»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7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3.4. Выходная форма «Расшифровка кодов ОКВЭД»</w:t>
              <w:tab/>
              <w:t>7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7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4. Информационный ресурс «Адреса массовой регистрации»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7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4.1. Параметры запроса</w:t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7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4.2. Формат списка позиций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7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4.3. Выходная форма</w:t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7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5. Информационный ресурс «Аффилированные лица: физические лица»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8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5.1. Параметры запроса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8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5.2. Формат списка позиций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8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.3. Выходная форма</w:t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8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6. Информационный ресурс «Аффилированные лица: юридические лица»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8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6.1. Параметры запроса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8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6.2. Формат списка позиций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98608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63. Выходная форма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8C003C"/>
          <w:sz w:val="36"/>
          <w:szCs w:val="36"/>
        </w:rPr>
      </w:pPr>
      <w:bookmarkStart w:id="0" w:name="__RefHeading___Toc285986020"/>
      <w:bookmarkEnd w:id="0"/>
      <w:r>
        <w:rPr>
          <w:color w:val="8C003C"/>
          <w:sz w:val="36"/>
          <w:szCs w:val="36"/>
        </w:rPr>
        <w:t xml:space="preserve">1. Общая структура </w:t>
      </w:r>
      <w:r>
        <w:rPr>
          <w:color w:val="8C003C"/>
          <w:sz w:val="36"/>
          <w:szCs w:val="36"/>
          <w:lang w:val="en-US"/>
        </w:rPr>
        <w:t>XML</w:t>
      </w:r>
      <w:r>
        <w:rPr>
          <w:color w:val="8C003C"/>
          <w:sz w:val="36"/>
          <w:szCs w:val="36"/>
        </w:rPr>
        <w:t xml:space="preserve">-ответа                                       </w:t>
      </w:r>
      <w:r>
        <w:rPr>
          <w:color w:val="8C003C"/>
          <w:sz w:val="36"/>
          <w:szCs w:val="36"/>
          <w:lang w:val="en-US"/>
        </w:rPr>
        <w:t>API</w:t>
      </w:r>
      <w:r>
        <w:rPr>
          <w:color w:val="8C003C"/>
          <w:sz w:val="36"/>
          <w:szCs w:val="36"/>
        </w:rPr>
        <w:t>-функции Запрос на выборку информации</w:t>
      </w:r>
    </w:p>
    <w:p>
      <w:pPr>
        <w:pStyle w:val="Normal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лная структур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Запрос на выборку информации соответствует стандарту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, принятого дл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Портала «Мультистат». Подробно общая структура 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описана в пункте 3.1 Протокол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а.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соответствии с этим стандартом информация, выбранная по запросу помещается внутри тегов </w:t>
      </w:r>
      <w:r>
        <w:rPr>
          <w:rFonts w:cs="Verdana" w:ascii="Verdana" w:hAnsi="Verdana"/>
          <w:color w:val="5C5C5C"/>
        </w:rPr>
        <w:t>&lt;record/&gt;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</w:rPr>
        <w:t>входящих в тег</w:t>
      </w:r>
      <w:r>
        <w:rPr>
          <w:rFonts w:cs="Verdana" w:ascii="Verdana" w:hAnsi="Verdana"/>
          <w:color w:val="5C5C5C"/>
        </w:rPr>
        <w:t xml:space="preserve"> &lt;result/&gt; </w:t>
      </w:r>
      <w:r>
        <w:rPr>
          <w:rFonts w:cs="Verdana" w:ascii="Verdana" w:hAnsi="Verdana"/>
        </w:rPr>
        <w:t>(при выгрузки данных)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</w:rPr>
        <w:t xml:space="preserve">или </w:t>
      </w:r>
      <w:r>
        <w:rPr>
          <w:rFonts w:cs="Verdana" w:ascii="Verdana" w:hAnsi="Verdana"/>
          <w:color w:val="5C5C5C"/>
        </w:rPr>
        <w:t>&lt;list/&gt;</w:t>
      </w:r>
      <w:r>
        <w:rPr>
          <w:rFonts w:cs="Verdana" w:ascii="Verdana" w:hAnsi="Verdana"/>
        </w:rPr>
        <w:t xml:space="preserve"> (при выгрузке списка). Состав и структура тегов зависит ресурса, к которому направлен запрос, и перечня выходных форм, выбранных для формирования.</w:t>
      </w:r>
    </w:p>
    <w:p>
      <w:pPr>
        <w:pStyle w:val="Normal"/>
        <w:rPr/>
      </w:pPr>
      <w:r>
        <w:rPr/>
        <w:tab/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я тестирова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Запрос на выборку информации через </w:t>
      </w:r>
      <w:r>
        <w:rPr>
          <w:rFonts w:cs="Verdana" w:ascii="Verdana" w:hAnsi="Verdana"/>
          <w:lang w:val="en-US"/>
        </w:rPr>
        <w:t>WEB</w:t>
      </w:r>
      <w:r>
        <w:rPr>
          <w:rFonts w:cs="Verdana" w:ascii="Verdana" w:hAnsi="Verdana"/>
        </w:rPr>
        <w:t>-форму можно использовать ссылку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spacing w:before="120" w:after="60"/>
        <w:jc w:val="center"/>
        <w:rPr/>
      </w:pPr>
      <w:bookmarkStart w:id="1" w:name="__RefHeading___Toc285986021"/>
      <w:bookmarkEnd w:id="1"/>
      <w:r>
        <w:rPr>
          <w:color w:val="8C003C"/>
          <w:sz w:val="36"/>
          <w:szCs w:val="36"/>
        </w:rPr>
        <w:t>2. Информационный ресурс                              «Предприятия и организации»</w:t>
      </w:r>
    </w:p>
    <w:p>
      <w:pPr>
        <w:pStyle w:val="Heading1"/>
        <w:jc w:val="center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ресурса:</w:t>
      </w:r>
      <w:r>
        <w:rPr/>
        <w:t xml:space="preserve"> 7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Информационный ресурс содержит данные по предприятиям Российской Федерации из Единого государственного регистра предприятий и организаций всех форм собственности и хозяйствования (ЕГРПО) и Годовой Бухгалтерской отчетности (БОО). 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Информацию о дате последнего обновления данных ресурса можно узнать, используя </w:t>
      </w:r>
      <w:r>
        <w:rPr>
          <w:lang w:val="en-US"/>
        </w:rPr>
        <w:t>API</w:t>
      </w:r>
      <w:r>
        <w:rPr/>
        <w:t xml:space="preserve">-функцию Информация о ресурсах, доступных по </w:t>
      </w:r>
      <w:r>
        <w:rPr>
          <w:lang w:val="en-US"/>
        </w:rPr>
        <w:t>API</w:t>
      </w:r>
      <w:r>
        <w:rPr/>
        <w:t xml:space="preserve">-сервису (пункт 3.5.1 Протокола </w:t>
      </w:r>
      <w:r>
        <w:rPr>
          <w:lang w:val="en-US"/>
        </w:rPr>
        <w:t>API</w:t>
      </w:r>
      <w:r>
        <w:rPr/>
        <w:t xml:space="preserve">-сервиса).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При формировании </w:t>
      </w:r>
      <w:r>
        <w:rPr>
          <w:lang w:val="en-US"/>
        </w:rPr>
        <w:t>API</w:t>
      </w:r>
      <w:r>
        <w:rPr/>
        <w:t>-запроса к ресурсу могут быть использованы справочники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41"/>
              <w:gridCol w:w="5013"/>
              <w:gridCol w:w="1620"/>
            </w:tblGrid>
            <w:tr>
              <w:trPr/>
              <w:tc>
                <w:tcPr>
                  <w:tcW w:w="184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дентификатор</w:t>
                  </w:r>
                </w:p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справочника </w:t>
                  </w:r>
                </w:p>
              </w:tc>
              <w:tc>
                <w:tcPr>
                  <w:tcW w:w="501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Критерий поиска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5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равочник территорий (Регионы России)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ato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5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равочник форм собственности (ОКФС)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fs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5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равочник организационно-правовых форм (ОКОПФ)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opf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501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равочник видов экономичсекой деятельности (ОКВЭД)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ved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 рамках </w:t>
      </w:r>
      <w:r>
        <w:rPr>
          <w:lang w:val="en-US"/>
        </w:rPr>
        <w:t>API</w:t>
      </w:r>
      <w:r>
        <w:rPr/>
        <w:t>-доступа к ресурсу «Предприятия России» возможно формирование одной или нескольких из следующих выходных форм. Часть из них используют данные ЕГРПО, остальные - данные БОО.</w:t>
      </w:r>
    </w:p>
    <w:p>
      <w:pPr>
        <w:pStyle w:val="Verdana"/>
        <w:spacing w:before="0" w:after="0"/>
        <w:ind w:firstLine="709"/>
        <w:jc w:val="both"/>
        <w:rPr/>
      </w:pPr>
      <w:r>
        <w:rPr/>
        <w:t>По данным из ЕГРПО можно получить следующие формы:</w:t>
      </w:r>
    </w:p>
    <w:p>
      <w:pPr>
        <w:pStyle w:val="Verdana"/>
        <w:numPr>
          <w:ilvl w:val="0"/>
          <w:numId w:val="3"/>
        </w:numPr>
        <w:spacing w:before="0" w:after="0"/>
        <w:jc w:val="both"/>
        <w:rPr/>
      </w:pPr>
      <w:r>
        <w:rPr/>
        <w:t>Бизнес-справка</w:t>
      </w:r>
    </w:p>
    <w:p>
      <w:pPr>
        <w:pStyle w:val="Verdana"/>
        <w:numPr>
          <w:ilvl w:val="0"/>
          <w:numId w:val="3"/>
        </w:numPr>
        <w:spacing w:before="0" w:after="0"/>
        <w:jc w:val="both"/>
        <w:rPr/>
      </w:pPr>
      <w:r>
        <w:rPr/>
        <w:t>Базовый отчет</w:t>
      </w:r>
    </w:p>
    <w:p>
      <w:pPr>
        <w:pStyle w:val="Verdana"/>
        <w:numPr>
          <w:ilvl w:val="0"/>
          <w:numId w:val="3"/>
        </w:numPr>
        <w:spacing w:before="0" w:after="0"/>
        <w:jc w:val="both"/>
        <w:rPr/>
      </w:pPr>
      <w:r>
        <w:rPr/>
        <w:t>Учредители</w:t>
      </w:r>
    </w:p>
    <w:p>
      <w:pPr>
        <w:pStyle w:val="Verdana"/>
        <w:numPr>
          <w:ilvl w:val="0"/>
          <w:numId w:val="3"/>
        </w:numPr>
        <w:spacing w:before="0" w:after="0"/>
        <w:jc w:val="both"/>
        <w:rPr/>
      </w:pPr>
      <w:r>
        <w:rPr/>
        <w:t>Адресные сведения</w:t>
      </w:r>
    </w:p>
    <w:p>
      <w:pPr>
        <w:pStyle w:val="Verdana"/>
        <w:numPr>
          <w:ilvl w:val="0"/>
          <w:numId w:val="3"/>
        </w:numPr>
        <w:spacing w:before="0" w:after="0"/>
        <w:jc w:val="both"/>
        <w:rPr/>
      </w:pPr>
      <w:r>
        <w:rPr/>
        <w:t>Адресные сведения головной организации</w:t>
      </w:r>
    </w:p>
    <w:p>
      <w:pPr>
        <w:pStyle w:val="Verdana"/>
        <w:numPr>
          <w:ilvl w:val="0"/>
          <w:numId w:val="3"/>
        </w:numPr>
        <w:spacing w:before="0" w:after="0"/>
        <w:jc w:val="both"/>
        <w:rPr/>
      </w:pPr>
      <w:r>
        <w:rPr/>
        <w:t>Расшифровка кодов ОКВЭД</w:t>
      </w:r>
    </w:p>
    <w:p>
      <w:pPr>
        <w:pStyle w:val="Verdana"/>
        <w:numPr>
          <w:ilvl w:val="0"/>
          <w:numId w:val="3"/>
        </w:numPr>
        <w:spacing w:before="0" w:after="0"/>
        <w:jc w:val="both"/>
        <w:rPr/>
      </w:pPr>
      <w:r>
        <w:rPr/>
        <w:t>Представительства и филиалы</w:t>
      </w:r>
    </w:p>
    <w:p>
      <w:pPr>
        <w:pStyle w:val="Verdana"/>
        <w:spacing w:before="0" w:after="0"/>
        <w:ind w:firstLine="709"/>
        <w:jc w:val="both"/>
        <w:rPr/>
      </w:pPr>
      <w:r>
        <w:rPr/>
        <w:t>С использованием информации по БОО за последний загруженный год могут быть получены следующие формы:</w:t>
      </w:r>
    </w:p>
    <w:p>
      <w:pPr>
        <w:pStyle w:val="Verdana"/>
        <w:numPr>
          <w:ilvl w:val="0"/>
          <w:numId w:val="6"/>
        </w:numPr>
        <w:spacing w:before="0" w:after="0"/>
        <w:jc w:val="both"/>
        <w:rPr/>
      </w:pPr>
      <w:r>
        <w:rPr/>
        <w:t>Основные экономические показатели</w:t>
      </w:r>
    </w:p>
    <w:p>
      <w:pPr>
        <w:pStyle w:val="Verdana"/>
        <w:numPr>
          <w:ilvl w:val="0"/>
          <w:numId w:val="6"/>
        </w:numPr>
        <w:spacing w:before="0" w:after="0"/>
        <w:jc w:val="both"/>
        <w:rPr/>
      </w:pPr>
      <w:r>
        <w:rPr/>
        <w:t>Полный бухгалтерский отчет</w:t>
      </w:r>
    </w:p>
    <w:p>
      <w:pPr>
        <w:pStyle w:val="Verdana"/>
        <w:numPr>
          <w:ilvl w:val="0"/>
          <w:numId w:val="6"/>
        </w:numPr>
        <w:spacing w:before="0" w:after="0"/>
        <w:jc w:val="both"/>
        <w:rPr/>
      </w:pPr>
      <w:r>
        <w:rPr/>
        <w:t>Формы №1 и №2</w:t>
      </w:r>
    </w:p>
    <w:p>
      <w:pPr>
        <w:pStyle w:val="Verdana"/>
        <w:numPr>
          <w:ilvl w:val="0"/>
          <w:numId w:val="6"/>
        </w:numPr>
        <w:spacing w:before="0" w:after="0"/>
        <w:jc w:val="both"/>
        <w:rPr/>
      </w:pPr>
      <w:r>
        <w:rPr/>
        <w:t>Бухгалтерский баланс (форма №1)</w:t>
      </w:r>
    </w:p>
    <w:p>
      <w:pPr>
        <w:pStyle w:val="Verdana"/>
        <w:numPr>
          <w:ilvl w:val="0"/>
          <w:numId w:val="6"/>
        </w:numPr>
        <w:spacing w:before="0" w:after="0"/>
        <w:jc w:val="both"/>
        <w:rPr/>
      </w:pPr>
      <w:r>
        <w:rPr/>
        <w:t>Отчет о прибылях и убытках (форма №2)</w:t>
      </w:r>
      <w:r>
        <w:br w:type="page"/>
      </w:r>
    </w:p>
    <w:p>
      <w:pPr>
        <w:pStyle w:val="Verdana"/>
        <w:spacing w:before="0" w:after="0"/>
        <w:ind w:firstLine="709"/>
        <w:jc w:val="both"/>
        <w:rPr/>
      </w:pPr>
      <w:r>
        <w:rPr/>
        <w:t>С использованием информации по БОО за предыдущие года может быть сформирована одна форма:</w:t>
      </w:r>
    </w:p>
    <w:p>
      <w:pPr>
        <w:pStyle w:val="Verdana"/>
        <w:numPr>
          <w:ilvl w:val="0"/>
          <w:numId w:val="6"/>
        </w:numPr>
        <w:spacing w:before="0" w:after="0"/>
        <w:jc w:val="both"/>
        <w:rPr/>
      </w:pPr>
      <w:r>
        <w:rPr/>
        <w:t>Полный бухгалтерский отчет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Для получения идентификаторов выходных форм ресурса следует использовать </w:t>
      </w:r>
      <w:r>
        <w:rPr>
          <w:lang w:val="en-US"/>
        </w:rPr>
        <w:t>API</w:t>
      </w:r>
      <w:r>
        <w:rPr/>
        <w:t xml:space="preserve">-функцию Информация о ресурсах, доступных по API-сервису (пункт 3.5.1 Протокола </w:t>
      </w:r>
      <w:r>
        <w:rPr>
          <w:lang w:val="en-US"/>
        </w:rPr>
        <w:t>API</w:t>
      </w:r>
      <w:r>
        <w:rPr/>
        <w:t>-сервиса)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 том случае, если для формирования выбрано несколько форм, то теги соответствующих форм идут друг за другом. Одноименные теги объединяются в один. Для получения информации по идентификаторам выходных форм необходимо воспользоваться </w:t>
      </w:r>
      <w:r>
        <w:rPr>
          <w:lang w:val="en-US"/>
        </w:rPr>
        <w:t>API</w:t>
      </w:r>
      <w:r>
        <w:rPr/>
        <w:t xml:space="preserve">-функцией Информация о ресурсах, доступных по API-сервису (пункт 3.5.1 Протокола </w:t>
      </w:r>
      <w:r>
        <w:rPr>
          <w:lang w:val="en-US"/>
        </w:rPr>
        <w:t>API</w:t>
      </w:r>
      <w:r>
        <w:rPr/>
        <w:t>-сервиса)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2" w:name="__RefHeading___Toc285986022"/>
      <w:bookmarkEnd w:id="2"/>
      <w:r>
        <w:rPr>
          <w:i w:val="false"/>
          <w:iCs w:val="false"/>
          <w:color w:val="8C003C"/>
          <w:sz w:val="32"/>
        </w:rPr>
        <w:t>2.1. Параметры запроса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>Для поиска предприятий можно использовать один или несколько критериев из приведенной далее таблицы: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541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87"/>
              <w:gridCol w:w="2789"/>
              <w:gridCol w:w="1917"/>
              <w:gridCol w:w="2548"/>
            </w:tblGrid>
            <w:tr>
              <w:trPr>
                <w:trHeight w:val="274" w:hRule="atLeast"/>
              </w:trPr>
              <w:tc>
                <w:tcPr>
                  <w:tcW w:w="128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Критерий </w:t>
                  </w:r>
                </w:p>
              </w:tc>
              <w:tc>
                <w:tcPr>
                  <w:tcW w:w="278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917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лина значение</w:t>
                  </w:r>
                </w:p>
              </w:tc>
              <w:tc>
                <w:tcPr>
                  <w:tcW w:w="2548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опустимые символы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okpo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д ОКПО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8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татус предприятий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,2,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inn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НН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0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ogrn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ГРН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30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853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branchs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Признак поиска в представительствах и  филиалах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,2,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ato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Территория России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4-5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fs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орма собственности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opf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рганизационно-правовая форма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name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енование организации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50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ru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ИО руководителя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60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28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Вид экономической деятельности 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-8</w:t>
                  </w:r>
                </w:p>
              </w:tc>
              <w:tc>
                <w:tcPr>
                  <w:tcW w:w="254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, точка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Подходящими считаются позиции, имеющие ВСЕ УКАЗАННЫЕ в </w:t>
      </w:r>
      <w:r>
        <w:rPr>
          <w:lang w:val="en-US"/>
        </w:rPr>
        <w:t>POST</w:t>
      </w:r>
      <w:r>
        <w:rPr/>
        <w:t>-запросе критерии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«Статут предприятия» позволяет гибко управлять тем, среди каких предприятий производить поиск. Критерий отбора может иметь значения:</w:t>
      </w:r>
    </w:p>
    <w:p>
      <w:pPr>
        <w:pStyle w:val="Verdana"/>
        <w:numPr>
          <w:ilvl w:val="0"/>
          <w:numId w:val="5"/>
        </w:numPr>
        <w:spacing w:before="0" w:after="0"/>
        <w:jc w:val="both"/>
        <w:rPr/>
      </w:pPr>
      <w:r>
        <w:rPr/>
        <w:t xml:space="preserve">1 – выбирать все предприятия (ликвидированные и действующие) </w:t>
      </w:r>
    </w:p>
    <w:p>
      <w:pPr>
        <w:pStyle w:val="Verdana"/>
        <w:numPr>
          <w:ilvl w:val="0"/>
          <w:numId w:val="5"/>
        </w:numPr>
        <w:spacing w:before="0" w:after="0"/>
        <w:jc w:val="both"/>
        <w:rPr/>
      </w:pPr>
      <w:r>
        <w:rPr/>
        <w:t>2 – выбирать только действующие предприятия</w:t>
      </w:r>
    </w:p>
    <w:p>
      <w:pPr>
        <w:pStyle w:val="Verdana"/>
        <w:numPr>
          <w:ilvl w:val="0"/>
          <w:numId w:val="5"/>
        </w:numPr>
        <w:spacing w:before="0" w:after="0"/>
        <w:jc w:val="both"/>
        <w:rPr/>
      </w:pPr>
      <w:r>
        <w:rPr/>
        <w:t>3 – выбирать только ликвидированные предприятия</w:t>
      </w:r>
    </w:p>
    <w:p>
      <w:pPr>
        <w:pStyle w:val="Verdana"/>
        <w:spacing w:before="0" w:after="0"/>
        <w:ind w:firstLine="709"/>
        <w:jc w:val="both"/>
        <w:rPr/>
      </w:pPr>
      <w:r>
        <w:rPr/>
        <w:t>По умолчанию критерий поиска принимает значение 2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 данной версии </w:t>
      </w:r>
      <w:r>
        <w:rPr>
          <w:lang w:val="en-US"/>
        </w:rPr>
        <w:t>API</w:t>
      </w:r>
      <w:r>
        <w:rPr/>
        <w:t xml:space="preserve"> также можно ограничить область поиска по признаку принадлежности к представительствам и филиалам (критерий отбора  «Признак поиска в представительствах и филиалах»):</w:t>
      </w:r>
    </w:p>
    <w:p>
      <w:pPr>
        <w:pStyle w:val="Verdana"/>
        <w:numPr>
          <w:ilvl w:val="0"/>
          <w:numId w:val="2"/>
        </w:numPr>
        <w:spacing w:before="0" w:after="0"/>
        <w:jc w:val="both"/>
        <w:rPr/>
      </w:pPr>
      <w:r>
        <w:rPr/>
        <w:t>1 - во всех предприятиях</w:t>
      </w:r>
    </w:p>
    <w:p>
      <w:pPr>
        <w:pStyle w:val="Verdana"/>
        <w:numPr>
          <w:ilvl w:val="0"/>
          <w:numId w:val="2"/>
        </w:numPr>
        <w:spacing w:before="0" w:after="0"/>
        <w:jc w:val="both"/>
        <w:rPr/>
      </w:pPr>
      <w:r>
        <w:rPr/>
        <w:t>2 - только в головных организациях</w:t>
      </w:r>
    </w:p>
    <w:p>
      <w:pPr>
        <w:pStyle w:val="Verdana"/>
        <w:numPr>
          <w:ilvl w:val="0"/>
          <w:numId w:val="2"/>
        </w:numPr>
        <w:spacing w:before="0" w:after="0"/>
        <w:jc w:val="both"/>
        <w:rPr/>
      </w:pPr>
      <w:r>
        <w:rPr/>
        <w:t>3 - только в филиалах</w:t>
      </w:r>
    </w:p>
    <w:p>
      <w:pPr>
        <w:pStyle w:val="Verdana"/>
        <w:spacing w:before="0" w:after="0"/>
        <w:ind w:firstLine="709"/>
        <w:jc w:val="both"/>
        <w:rPr/>
      </w:pPr>
      <w:r>
        <w:rPr/>
        <w:t>По умолчанию критерий поиска принимает значение 1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Территория России (</w:t>
      </w:r>
      <w:r>
        <w:rPr>
          <w:color w:val="5C5C5C"/>
          <w:lang w:val="en-US"/>
        </w:rPr>
        <w:t>okato</w:t>
      </w:r>
      <w:r>
        <w:rPr/>
        <w:t>) может содержать несколько кодов. Не зависимо от количества кодов ОКАТО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ato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Территория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ato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Территория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Территория России (</w:t>
      </w:r>
      <w:r>
        <w:rPr>
          <w:color w:val="5C5C5C"/>
          <w:lang w:val="en-US"/>
        </w:rPr>
        <w:t>okato</w:t>
      </w:r>
      <w:r>
        <w:rPr/>
        <w:t xml:space="preserve">)  </w:t>
      </w:r>
      <w:r>
        <w:rPr>
          <w:lang w:val="en-US"/>
        </w:rPr>
        <w:t>API</w:t>
      </w:r>
      <w:r>
        <w:rPr/>
        <w:t xml:space="preserve">-запроса могут быть использованы только коды Справочника территорий (идентификатор справочника - 1). 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Форма собственности (</w:t>
      </w:r>
      <w:r>
        <w:rPr>
          <w:color w:val="5C5C5C"/>
          <w:lang w:val="en-US"/>
        </w:rPr>
        <w:t>okfs</w:t>
      </w:r>
      <w:r>
        <w:rPr/>
        <w:t>) может содержать несколько кодов. Не зависимо от количества кодов ОКФС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fs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ФормаСобственности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fs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 xml:space="preserve"> ФормаСобственности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Форма собственности (</w:t>
      </w:r>
      <w:r>
        <w:rPr>
          <w:color w:val="5C5C5C"/>
          <w:lang w:val="en-US"/>
        </w:rPr>
        <w:t>okfs</w:t>
      </w:r>
      <w:r>
        <w:rPr/>
        <w:t xml:space="preserve">)  </w:t>
      </w:r>
      <w:r>
        <w:rPr>
          <w:lang w:val="en-US"/>
        </w:rPr>
        <w:t>API</w:t>
      </w:r>
      <w:r>
        <w:rPr/>
        <w:t xml:space="preserve">-запроса могут быть использованы только коды Справочника форм собственности (идентификатор справочника - 2). 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Организационно-правовая форма (</w:t>
      </w:r>
      <w:r>
        <w:rPr>
          <w:color w:val="5C5C5C"/>
          <w:lang w:val="en-US"/>
        </w:rPr>
        <w:t>okopf</w:t>
      </w:r>
      <w:r>
        <w:rPr/>
        <w:t>) может содержать несколько кодов. Не зависимо от количества кодов ОКОПФ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opf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ОрганизационноПравоваяФорма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opf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 xml:space="preserve"> ОрганизационноПравоваяФорма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Организационно-правовая форма (</w:t>
      </w:r>
      <w:r>
        <w:rPr>
          <w:color w:val="5C5C5C"/>
          <w:lang w:val="en-US"/>
        </w:rPr>
        <w:t>okopf</w:t>
      </w:r>
      <w:r>
        <w:rPr/>
        <w:t xml:space="preserve">)  </w:t>
      </w:r>
      <w:r>
        <w:rPr>
          <w:lang w:val="en-US"/>
        </w:rPr>
        <w:t>API</w:t>
      </w:r>
      <w:r>
        <w:rPr/>
        <w:t xml:space="preserve">-запроса могут быть использованы только коды Справочника организационно-правовых форм (идентификатор справочника - 3). 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Вид экономической деятельности (</w:t>
      </w:r>
      <w:r>
        <w:rPr>
          <w:color w:val="5C5C5C"/>
          <w:lang w:val="en-US"/>
        </w:rPr>
        <w:t>okved</w:t>
      </w:r>
      <w:r>
        <w:rPr/>
        <w:t>) может содержать несколько кодов. Не зависимо от количества кодов ОКВЭД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ved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ВидДеятельности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ved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 xml:space="preserve"> ВидДеятельности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Вида экономической деятельности (</w:t>
      </w:r>
      <w:r>
        <w:rPr>
          <w:color w:val="5C5C5C"/>
          <w:lang w:val="en-US"/>
        </w:rPr>
        <w:t>okved</w:t>
      </w:r>
      <w:r>
        <w:rPr/>
        <w:t xml:space="preserve">)  </w:t>
      </w:r>
      <w:r>
        <w:rPr>
          <w:lang w:val="en-US"/>
        </w:rPr>
        <w:t>API</w:t>
      </w:r>
      <w:r>
        <w:rPr/>
        <w:t>-запроса могут быть использованы только коды Справочника организационно-правовых форм (идентификатор справочника - 4).  Коды видов экономической деятельности можно указывать как с точками (14.25), так и без точек (1425)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3" w:name="__RefHeading___Toc285986023"/>
      <w:bookmarkEnd w:id="3"/>
      <w:r>
        <w:rPr>
          <w:i w:val="false"/>
          <w:iCs w:val="false"/>
          <w:color w:val="8C003C"/>
          <w:sz w:val="32"/>
        </w:rPr>
        <w:t>2.2. Формат списка позиций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вод списка позиций является вспомогательным режимом, он возвращается в </w:t>
      </w:r>
      <w:r>
        <w:rPr>
          <w:lang w:val="en-US"/>
        </w:rPr>
        <w:t>XML</w:t>
      </w:r>
      <w:r>
        <w:rPr/>
        <w:t xml:space="preserve">-ответе в случае очень большого объема выборки или если ПО </w:t>
      </w:r>
      <w:r>
        <w:rPr>
          <w:lang w:val="en-US"/>
        </w:rPr>
        <w:t>API</w:t>
      </w:r>
      <w:r>
        <w:rPr/>
        <w:t xml:space="preserve">-агента запросило именно список. </w:t>
      </w:r>
    </w:p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541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229"/>
              <w:gridCol w:w="6312"/>
            </w:tblGrid>
            <w:tr>
              <w:trPr>
                <w:trHeight w:val="272" w:hRule="atLeast"/>
              </w:trPr>
              <w:tc>
                <w:tcPr>
                  <w:tcW w:w="222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312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kpo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grn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n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hort_name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кращенное наименование организации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lace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оположе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АТО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dress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руководителя (одной строкой)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й вид деятельности (ОКВЭД)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ВЭД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unt_branchs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редставительств и филиалов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222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exist_BB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GGGG</w:t>
                  </w:r>
                </w:p>
              </w:tc>
              <w:tc>
                <w:tcPr>
                  <w:tcW w:w="631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знак загруженности БОО-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GGGG</w:t>
                  </w:r>
                  <w:r>
                    <w:rPr>
                      <w:rFonts w:cs="Times New Roman" w:ascii="Times New Roman" w:hAnsi="Times New Roman"/>
                    </w:rPr>
                    <w:t xml:space="preserve"> по предприятию, где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GGGG</w:t>
                  </w:r>
                  <w:r>
                    <w:rPr>
                      <w:rFonts w:cs="Times New Roman" w:ascii="Times New Roman" w:hAnsi="Times New Roman"/>
                    </w:rPr>
                    <w:t xml:space="preserve"> – год баланса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br w:type="page"/>
      </w:r>
      <w:bookmarkStart w:id="4" w:name="__RefHeading___Toc285986024"/>
      <w:bookmarkEnd w:id="4"/>
      <w:r>
        <w:rPr>
          <w:i w:val="false"/>
          <w:iCs w:val="false"/>
          <w:color w:val="8C003C"/>
          <w:sz w:val="32"/>
        </w:rPr>
        <w:t>2.3. Выходная форма «Бизнес-справка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  <w:u w:val="single"/>
        </w:rPr>
      </w:pPr>
      <w:r>
        <w:rPr>
          <w:i/>
          <w:iCs/>
          <w:color w:val="8C003C"/>
          <w:sz w:val="32"/>
          <w:u w:val="single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8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Бизнес-справка» содержит полную информацию о регистрационных данных предприятия, а также сводную таблицу по основным показателям Бухгалтерской отчетности. </w:t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666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Общие сведения</w:t>
            </w:r>
          </w:p>
          <w:tbl>
            <w:tblPr>
              <w:tblW w:w="8315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99"/>
              <w:gridCol w:w="2716"/>
            </w:tblGrid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ды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КПО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ГРН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ИНН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Полное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Сокращенное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На английском языке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дрес, заявленный в процессе государственной регистрации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Тел.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акс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E-mail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3052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tbl>
            <w:tblPr>
              <w:tblW w:w="8315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99"/>
              <w:gridCol w:w="2716"/>
            </w:tblGrid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Должность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ИО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дентификация объекта в соответствии с общероссийскими классификаторами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Местонахождение (ОКАТО)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сновной вид деятельности (ОКВЭД)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рганизационно-правовая форма (ОКОПФ)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орма собственности (ОКФС)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р уставного капитала, руб.</w:t>
                  </w:r>
                </w:p>
              </w:tc>
              <w:tc>
                <w:tcPr>
                  <w:tcW w:w="27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Данные государственной регистрации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70"/>
              <w:gridCol w:w="2229"/>
              <w:gridCol w:w="2311"/>
              <w:gridCol w:w="1578"/>
            </w:tblGrid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ирующий орган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ационный номер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я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сение изменений (или ликвидации)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Данные государственной регистрации (до 1 июля 2002г)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70"/>
              <w:gridCol w:w="2229"/>
              <w:gridCol w:w="2311"/>
              <w:gridCol w:w="1578"/>
            </w:tblGrid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ирующий орган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ационный номер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я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сение изменений (или ликвидации)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Сведения об учредителях</w:t>
            </w:r>
          </w:p>
          <w:tbl>
            <w:tblPr>
              <w:tblW w:w="31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12"/>
              <w:gridCol w:w="320"/>
            </w:tblGrid>
            <w:tr>
              <w:trPr/>
              <w:tc>
                <w:tcPr>
                  <w:tcW w:w="2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ичество учредителей: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5"/>
              <w:gridCol w:w="771"/>
              <w:gridCol w:w="2241"/>
              <w:gridCol w:w="2979"/>
              <w:gridCol w:w="1158"/>
              <w:gridCol w:w="674"/>
            </w:tblGrid>
            <w:tr>
              <w:trPr/>
              <w:tc>
                <w:tcPr>
                  <w:tcW w:w="7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  <w:br/>
                    <w:t>ОКПО</w:t>
                  </w:r>
                </w:p>
              </w:tc>
              <w:tc>
                <w:tcPr>
                  <w:tcW w:w="7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  <w:br/>
                    <w:t>ОКФС</w:t>
                  </w:r>
                </w:p>
              </w:tc>
              <w:tc>
                <w:tcPr>
                  <w:tcW w:w="22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кращенное наименование</w:t>
                  </w:r>
                </w:p>
              </w:tc>
              <w:tc>
                <w:tcPr>
                  <w:tcW w:w="29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нные государственной регистрации</w:t>
                    <w:br/>
                    <w:t>(местонахождение)</w:t>
                  </w:r>
                </w:p>
              </w:tc>
              <w:tc>
                <w:tcPr>
                  <w:tcW w:w="18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ля в уставном капитале</w:t>
                  </w:r>
                </w:p>
              </w:tc>
            </w:tr>
            <w:tr>
              <w:trPr/>
              <w:tc>
                <w:tcPr>
                  <w:tcW w:w="7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б.</w:t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%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Расшифровка видов экономической деятельности</w:t>
            </w:r>
          </w:p>
          <w:tbl>
            <w:tblPr>
              <w:tblW w:w="768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5"/>
              <w:gridCol w:w="6329"/>
            </w:tblGrid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ОКВЭД</w:t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Основные показатели бухгалтерской отчетности за __ год, руб.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45"/>
              <w:gridCol w:w="1903"/>
              <w:gridCol w:w="2740"/>
            </w:tblGrid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казатели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 отчетный</w:t>
                    <w:br/>
                    <w:t>период</w:t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 аналогичный</w:t>
                    <w:br/>
                    <w:t>период</w:t>
                    <w:br/>
                    <w:t>предыдущего года</w:t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ручка от продаж </w:t>
                  </w:r>
                  <w:r>
                    <w:rPr>
                      <w:vertAlign w:val="superscript"/>
                    </w:rPr>
                    <w:t>*)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ые средства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асы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биторская задолженность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едиторская задолженность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быль (убыток) от продаж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ertAlign w:val="superscript"/>
                    </w:rPr>
                    <w:t>*)</w:t>
                  </w:r>
                  <w:r>
                    <w:rPr/>
                    <w:t xml:space="preserve"> За минусом налога на добавленную стоимость, акцизов и аналогичных обязательных платежей</w:t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Представительства и филиалы</w:t>
            </w:r>
          </w:p>
          <w:tbl>
            <w:tblPr>
              <w:tblW w:w="859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2"/>
              <w:gridCol w:w="1636"/>
              <w:gridCol w:w="1012"/>
              <w:gridCol w:w="1881"/>
              <w:gridCol w:w="703"/>
              <w:gridCol w:w="591"/>
              <w:gridCol w:w="789"/>
              <w:gridCol w:w="1714"/>
            </w:tblGrid>
            <w:tr>
              <w:trPr/>
              <w:tc>
                <w:tcPr>
                  <w:tcW w:w="27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163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012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ОКПО</w:t>
                  </w:r>
                </w:p>
              </w:tc>
              <w:tc>
                <w:tcPr>
                  <w:tcW w:w="188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татус предприятия</w:t>
                  </w:r>
                </w:p>
              </w:tc>
              <w:tc>
                <w:tcPr>
                  <w:tcW w:w="70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ГРН</w:t>
                  </w:r>
                </w:p>
              </w:tc>
              <w:tc>
                <w:tcPr>
                  <w:tcW w:w="59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78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</w:t>
                  </w:r>
                </w:p>
              </w:tc>
              <w:tc>
                <w:tcPr>
                  <w:tcW w:w="1714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 регистрации</w:t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>
          <w:rFonts w:cs="Verdana" w:ascii="Verdana" w:hAnsi="Verdana"/>
        </w:rPr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7"/>
              <w:gridCol w:w="5937"/>
            </w:tblGrid>
            <w:tr>
              <w:trPr/>
              <w:tc>
                <w:tcPr>
                  <w:tcW w:w="253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37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hort_nam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кращенное наименование организ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g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_nam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рганизации на английском языке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phon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fax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email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электронной почты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p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st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жность руководителя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руководителя (одной строкой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 w:bidi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5C5C5C"/>
                      <w:lang w:bidi="en-US"/>
                    </w:rPr>
                    <w:t>lac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онахождение (ОКАТО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АТО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й вид деятельности (ОКВЭД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ВЭД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capital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уставного капитала, руб.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it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registratio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Данные государственной регистр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сurrent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Данные о текущей регистр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eg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stratio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Данные о регистрации. 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change 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Внесение изменений (или ликвидация). 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te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reviou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анные государственной регистрации до 1 июля 2002 г.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eg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stratio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Данные о регистрации. 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change 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Внесение изменений (или ликвидация). 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te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under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Данные об учредителях 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unt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личество учредителей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ound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Данные учредителя 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kpo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_cod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ФС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_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наименование ОКФС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ame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сокращенное наименование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lace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нные государственной регистрации (местонахождение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um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оля в уставном капитале в руб.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ercent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оля в уставном капитале в процентах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сшифровка видов экономической деятельност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коду ОКВЭД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de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ВЭД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branch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редставительства и филиалы 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*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личество представительств и филиалов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ranch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представительству (филиалу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порядковый номер представительства (филиала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gistration_dat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info_head_organizatio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ведения о головной организации </w:t>
                  </w:r>
                  <w:r>
                    <w:rPr>
                      <w:rFonts w:cs="Times New Roman" w:ascii="Times New Roman" w:hAnsi="Times New Roman"/>
                      <w:b/>
                      <w:vertAlign w:val="superscript"/>
                    </w:rPr>
                    <w:t>**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hon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fax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email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Адрес электронной почты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report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сновные показатели бухгалтерской отчетности 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OO_yea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год Баланса, из которого взяты данные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i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tring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ame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urrent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значение за отчетный период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revious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значение за аналогичный период предыдущего года</w:t>
                  </w:r>
                </w:p>
              </w:tc>
            </w:tr>
          </w:tbl>
          <w:p>
            <w:pPr>
              <w:pStyle w:val="Style21"/>
              <w:spacing w:before="0" w:after="0"/>
              <w:ind w:firstLine="709"/>
              <w:rPr/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*)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тег отсутствует у представительств и филиалов</w:t>
            </w:r>
          </w:p>
          <w:p>
            <w:pPr>
              <w:pStyle w:val="Style21"/>
              <w:spacing w:before="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**)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тег отсутствует у головных организаций</w:t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</w:r>
    </w:p>
    <w:p>
      <w:pPr>
        <w:pStyle w:val="Heading2"/>
        <w:jc w:val="center"/>
        <w:rPr/>
      </w:pPr>
      <w:bookmarkStart w:id="5" w:name="__RefHeading___Toc285986032"/>
      <w:bookmarkEnd w:id="5"/>
      <w:r>
        <w:rPr>
          <w:i w:val="false"/>
          <w:iCs w:val="false"/>
          <w:color w:val="8C003C"/>
          <w:sz w:val="32"/>
        </w:rPr>
        <w:t>2.4. Выходная форма «Базовый отчет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9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Базовый отчет» содержит краткую информацию о регистрационных данных предприятия. </w:t>
      </w:r>
      <w:r>
        <w:br w:type="page"/>
      </w:r>
    </w:p>
    <w:p>
      <w:pPr>
        <w:pStyle w:val="Verdana"/>
        <w:spacing w:before="0" w:after="6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4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Общие сведения</w:t>
            </w:r>
          </w:p>
          <w:tbl>
            <w:tblPr>
              <w:tblW w:w="83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0" w:type="dxa"/>
              </w:tblCellMar>
            </w:tblPr>
            <w:tblGrid>
              <w:gridCol w:w="5599"/>
              <w:gridCol w:w="2716"/>
            </w:tblGrid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д ОКПО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дрес, заявленный в процессе государственной регистрации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актные линии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Тел.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акс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E-mail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Должность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ИО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дентификация объекта в соответствии с общероссийскими классификаторами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Местонахождение (ОКАТО)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сновной вид деятельности (ОКВЭД)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рганизационно-правовая форма (ОКОПФ)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орма собственности (ОКФС)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р уставного капитала, руб.</w:t>
                  </w:r>
                </w:p>
              </w:tc>
              <w:tc>
                <w:tcPr>
                  <w:tcW w:w="27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Данные государственной регистрации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70"/>
              <w:gridCol w:w="2229"/>
              <w:gridCol w:w="2311"/>
              <w:gridCol w:w="1578"/>
            </w:tblGrid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ирующий орган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ационный номер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я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сение изменений (или ликвидации)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Данные государственной регистрации (до 1 июля 2002г)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70"/>
              <w:gridCol w:w="2229"/>
              <w:gridCol w:w="2311"/>
              <w:gridCol w:w="1578"/>
            </w:tblGrid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ирующий орган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ационный номер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я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сение изменений (или ликвидации)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phon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fax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email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электронной почты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p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st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жность руководител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руководителя (одной строкой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 w:bidi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5C5C5C"/>
                      <w:lang w:bidi="en-US"/>
                    </w:rPr>
                    <w:t>lac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онахождение (ОКАТО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АТ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й вид деятельности (ОКВЭД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ВЭД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capital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уставного капитала, руб.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it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ranch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ительства и филиалы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личество представительств и филиалов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registratio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Данные государственной регистр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сurrent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Данные о текущей регистр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eg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stratio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Данные о регистрации.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change 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Внесение изменений (или ликвидация).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t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revio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анные государственной регистрации до 1 июля 2002 г.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eg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stratio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Данные о регистрации.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change 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Внесение изменений (или ликвидация).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t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6" w:name="__RefHeading___Toc285986036"/>
      <w:bookmarkEnd w:id="6"/>
      <w:r>
        <w:rPr>
          <w:i w:val="false"/>
          <w:iCs w:val="false"/>
          <w:color w:val="8C003C"/>
          <w:sz w:val="32"/>
        </w:rPr>
        <w:t>2.5. Выходная форма «Учредители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11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Учредители» содержит полную информацию об учредителях организации (предприятия). </w:t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451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ПО</w:t>
            </w:r>
          </w:p>
          <w:tbl>
            <w:tblPr>
              <w:tblW w:w="615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2"/>
              <w:gridCol w:w="2812"/>
            </w:tblGrid>
            <w:tr>
              <w:trPr/>
              <w:tc>
                <w:tcPr>
                  <w:tcW w:w="3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р уставного капитала, руб.</w:t>
                  </w:r>
                </w:p>
              </w:tc>
              <w:tc>
                <w:tcPr>
                  <w:tcW w:w="2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Сведения об учредителях</w:t>
            </w:r>
          </w:p>
          <w:tbl>
            <w:tblPr>
              <w:tblW w:w="34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12"/>
              <w:gridCol w:w="680"/>
            </w:tblGrid>
            <w:tr>
              <w:trPr/>
              <w:tc>
                <w:tcPr>
                  <w:tcW w:w="2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ичество учредителей:</w:t>
                  </w:r>
                </w:p>
              </w:tc>
              <w:tc>
                <w:tcPr>
                  <w:tcW w:w="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5"/>
              <w:gridCol w:w="771"/>
              <w:gridCol w:w="2241"/>
              <w:gridCol w:w="2979"/>
              <w:gridCol w:w="1158"/>
              <w:gridCol w:w="674"/>
            </w:tblGrid>
            <w:tr>
              <w:trPr/>
              <w:tc>
                <w:tcPr>
                  <w:tcW w:w="7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  <w:br/>
                    <w:t>ОКПО</w:t>
                  </w:r>
                </w:p>
              </w:tc>
              <w:tc>
                <w:tcPr>
                  <w:tcW w:w="7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  <w:br/>
                    <w:t>ОКФС</w:t>
                  </w:r>
                </w:p>
              </w:tc>
              <w:tc>
                <w:tcPr>
                  <w:tcW w:w="22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кращенное наименование</w:t>
                  </w:r>
                </w:p>
              </w:tc>
              <w:tc>
                <w:tcPr>
                  <w:tcW w:w="29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нные государственной регистрации</w:t>
                    <w:br/>
                    <w:t>(местонахождение)</w:t>
                  </w:r>
                </w:p>
              </w:tc>
              <w:tc>
                <w:tcPr>
                  <w:tcW w:w="18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ля в уставном капитале</w:t>
                  </w:r>
                </w:p>
              </w:tc>
            </w:tr>
            <w:tr>
              <w:trPr/>
              <w:tc>
                <w:tcPr>
                  <w:tcW w:w="7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9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б.</w:t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%</w:t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capital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уставного капитала, руб.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it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under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Данные об учредителях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unt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личество учредителей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ound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Данные учредителя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kpo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_cod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Ф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_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наименование ОКФ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am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сокращенное наименов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lac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нные государственной регистрации (местонахождение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um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оля в уставном капитале в руб.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ercent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оля в уставном капитале в процентах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</w:r>
    </w:p>
    <w:p>
      <w:pPr>
        <w:pStyle w:val="Heading2"/>
        <w:jc w:val="center"/>
        <w:rPr/>
      </w:pPr>
      <w:bookmarkStart w:id="7" w:name="__RefHeading___Toc285986038"/>
      <w:bookmarkEnd w:id="7"/>
      <w:r>
        <w:rPr>
          <w:i w:val="false"/>
          <w:iCs w:val="false"/>
          <w:color w:val="8C003C"/>
          <w:sz w:val="32"/>
        </w:rPr>
        <w:t>2.6. Выходная форма «Адресные сведения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10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Адресные сведения» содержит краткую информацию о расположении предприятия. </w:t>
      </w:r>
    </w:p>
    <w:p>
      <w:pPr>
        <w:pStyle w:val="Verdana"/>
        <w:spacing w:before="0" w:after="6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27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Адресные сведения</w:t>
            </w:r>
          </w:p>
          <w:tbl>
            <w:tblPr>
              <w:tblW w:w="843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79"/>
              <w:gridCol w:w="2655"/>
            </w:tblGrid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ды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ОКПО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ОГРН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ИНН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дрес, заявленный в процессе государственной регистрации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Тел.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акс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E-mail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phon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fax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email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электронной почты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</w:r>
    </w:p>
    <w:p>
      <w:pPr>
        <w:pStyle w:val="Heading2"/>
        <w:jc w:val="center"/>
        <w:rPr/>
      </w:pPr>
      <w:bookmarkStart w:id="8" w:name="__RefHeading___Toc285986040"/>
      <w:bookmarkEnd w:id="8"/>
      <w:r>
        <w:rPr>
          <w:i w:val="false"/>
          <w:iCs w:val="false"/>
          <w:color w:val="8C003C"/>
          <w:sz w:val="32"/>
        </w:rPr>
        <w:t>2.7. Выходная форма «Адресные сведения                      головной организации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63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Адресные сведения головной организации» содержит краткую информацию о расположении предприятия. </w:t>
      </w:r>
    </w:p>
    <w:p>
      <w:pPr>
        <w:pStyle w:val="Verdana"/>
        <w:spacing w:before="0" w:after="6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025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Адресные сведения головной организации</w:t>
            </w:r>
          </w:p>
          <w:tbl>
            <w:tblPr>
              <w:tblW w:w="840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60"/>
              <w:gridCol w:w="2144"/>
            </w:tblGrid>
            <w:tr>
              <w:trPr/>
              <w:tc>
                <w:tcPr>
                  <w:tcW w:w="6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д ОКПО</w:t>
                  </w:r>
                </w:p>
              </w:tc>
              <w:tc>
                <w:tcPr>
                  <w:tcW w:w="2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2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дрес, заявленный в процессе государственной регистрации</w:t>
                  </w:r>
                </w:p>
              </w:tc>
              <w:tc>
                <w:tcPr>
                  <w:tcW w:w="2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Тел.</w:t>
                  </w:r>
                </w:p>
              </w:tc>
              <w:tc>
                <w:tcPr>
                  <w:tcW w:w="2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акс</w:t>
                  </w:r>
                </w:p>
              </w:tc>
              <w:tc>
                <w:tcPr>
                  <w:tcW w:w="2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E-mail</w:t>
                  </w:r>
                </w:p>
              </w:tc>
              <w:tc>
                <w:tcPr>
                  <w:tcW w:w="21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7"/>
              <w:gridCol w:w="5937"/>
            </w:tblGrid>
            <w:tr>
              <w:trPr/>
              <w:tc>
                <w:tcPr>
                  <w:tcW w:w="2537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37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info_head_organization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дресные сведения головной организ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hone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fax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537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email</w:t>
                  </w:r>
                </w:p>
              </w:tc>
              <w:tc>
                <w:tcPr>
                  <w:tcW w:w="5937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Адрес электронной почты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9" w:name="__RefHeading___Toc285986042"/>
      <w:bookmarkEnd w:id="9"/>
      <w:r>
        <w:rPr>
          <w:i w:val="false"/>
          <w:iCs w:val="false"/>
          <w:color w:val="8C003C"/>
          <w:sz w:val="32"/>
        </w:rPr>
        <w:t>2.8. Выходная форма «Расшифровка кодов ОКВЭД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17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Расшифровка кодов ОКВЭД» содержит  информацию по видам деятельности предприятия. </w:t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75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ПО</w:t>
            </w:r>
          </w:p>
          <w:tbl>
            <w:tblPr>
              <w:tblW w:w="534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01"/>
              <w:gridCol w:w="3243"/>
            </w:tblGrid>
            <w:tr>
              <w:trPr/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3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3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4299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Расшифровка видов экономической деятельности</w:t>
            </w:r>
          </w:p>
          <w:tbl>
            <w:tblPr>
              <w:tblW w:w="840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5"/>
              <w:gridCol w:w="7049"/>
            </w:tblGrid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ОКВЭД</w:t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сшифровка видов экономической деятельност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коду ОКВЭД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d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ВЭД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</w:r>
    </w:p>
    <w:p>
      <w:pPr>
        <w:pStyle w:val="Heading2"/>
        <w:jc w:val="center"/>
        <w:rPr/>
      </w:pPr>
      <w:bookmarkStart w:id="10" w:name="__RefHeading___Toc285986044"/>
      <w:bookmarkEnd w:id="10"/>
      <w:r>
        <w:rPr>
          <w:i w:val="false"/>
          <w:iCs w:val="false"/>
          <w:color w:val="8C003C"/>
          <w:sz w:val="32"/>
        </w:rPr>
        <w:t>2.9. Выходная форма «Представительства и филиалы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64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Представительства и филиалы» содержит  информацию по видам деятельности предприятия.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95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ПО</w:t>
            </w:r>
          </w:p>
          <w:tbl>
            <w:tblPr>
              <w:tblW w:w="534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01"/>
              <w:gridCol w:w="3243"/>
            </w:tblGrid>
            <w:tr>
              <w:trPr/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3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3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  <w:tr>
        <w:trPr>
          <w:trHeight w:val="2521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Представительства и филиалы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2"/>
              <w:gridCol w:w="1636"/>
              <w:gridCol w:w="1010"/>
              <w:gridCol w:w="1876"/>
              <w:gridCol w:w="703"/>
              <w:gridCol w:w="591"/>
              <w:gridCol w:w="789"/>
              <w:gridCol w:w="1711"/>
            </w:tblGrid>
            <w:tr>
              <w:trPr/>
              <w:tc>
                <w:tcPr>
                  <w:tcW w:w="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ОКПО</w:t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татус предприятия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ГРН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7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 регистрации</w:t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phon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fax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email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рес электронной почты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branch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ставительства и филиалы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личество представительств и филиалов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ranch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представительству (филиалу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порядковый номер представительства (филиала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gistration_dat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</w:r>
      <w:bookmarkStart w:id="11" w:name="__RefHeading___Toc285986046"/>
      <w:bookmarkStart w:id="12" w:name="__RefHeading___Toc285986046"/>
    </w:p>
    <w:p>
      <w:pPr>
        <w:pStyle w:val="Heading2"/>
        <w:jc w:val="center"/>
        <w:rPr/>
      </w:pPr>
      <w:bookmarkStart w:id="13" w:name="__RefHeading___Toc285986046"/>
      <w:r>
        <w:rPr>
          <w:i w:val="false"/>
          <w:iCs w:val="false"/>
          <w:color w:val="8C003C"/>
          <w:sz w:val="32"/>
        </w:rPr>
        <w:t>2.10. Выходная форма «Основные экономические показатели»</w:t>
      </w:r>
      <w:bookmarkEnd w:id="13"/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12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Основные экономические показатели» содержит краткую информацию о регистрационных данных предприятия, а также сводную таблицу по основным показателям Бухгалтерской отчетности. </w:t>
      </w:r>
      <w:r>
        <w:br w:type="page"/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48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Общие сведения</w:t>
            </w:r>
          </w:p>
          <w:tbl>
            <w:tblPr>
              <w:tblW w:w="849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86"/>
              <w:gridCol w:w="3408"/>
            </w:tblGrid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д ОКПО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ь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Должность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ИО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д деятельности, указанной в отчетном балансе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онно-правовая форма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а собственности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р уставного капитала, руб.</w:t>
                  </w:r>
                </w:p>
              </w:tc>
              <w:tc>
                <w:tcPr>
                  <w:tcW w:w="3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132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Основные показатели бухгалтерской отчетности за __ год, руб.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45"/>
              <w:gridCol w:w="1903"/>
              <w:gridCol w:w="2740"/>
            </w:tblGrid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казатели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 отчетный</w:t>
                    <w:br/>
                    <w:t>период</w:t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 аналогичный</w:t>
                    <w:br/>
                    <w:t>период</w:t>
                    <w:br/>
                    <w:t>предыдущего года</w:t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ручка от продаж </w:t>
                  </w:r>
                  <w:r>
                    <w:rPr>
                      <w:vertAlign w:val="superscript"/>
                    </w:rPr>
                    <w:t>*)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ые средства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асы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биторская задолженность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едиторская задолженность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быль (убыток) от продаж</w:t>
                  </w:r>
                </w:p>
              </w:tc>
              <w:tc>
                <w:tcPr>
                  <w:tcW w:w="1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vertAlign w:val="superscript"/>
                    </w:rPr>
                    <w:t>*)</w:t>
                  </w:r>
                  <w:r>
                    <w:rPr/>
                    <w:t xml:space="preserve"> За минусом налога на добавленную стоимость, акцизов и аналогичных обязательных платежей</w:t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яти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(для действующих) или ликвидации (для ликвидированных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p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st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жность руководител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руководителя (одной строкой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сшифровка видов экономической деятельност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коду ОКВЭД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d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ВЭД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capital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уставного капитала, руб.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it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report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сновные показатели бухгалтерской отчетности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OO_yea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год Баланса, из которого взяты данны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i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tring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am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urrent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значение за отчетный период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revious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значение за аналогичный период предыдущего года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Heading1"/>
        <w:jc w:val="center"/>
        <w:rPr>
          <w:color w:val="8C003C"/>
          <w:sz w:val="36"/>
        </w:rPr>
      </w:pPr>
      <w:r>
        <w:rPr>
          <w:color w:val="8C003C"/>
          <w:sz w:val="36"/>
        </w:rPr>
      </w:r>
    </w:p>
    <w:p>
      <w:pPr>
        <w:pStyle w:val="Heading2"/>
        <w:jc w:val="center"/>
        <w:rPr/>
      </w:pPr>
      <w:bookmarkStart w:id="14" w:name="__RefHeading___Toc285986049"/>
      <w:bookmarkEnd w:id="14"/>
      <w:r>
        <w:rPr>
          <w:i w:val="false"/>
          <w:iCs w:val="false"/>
          <w:color w:val="8C003C"/>
          <w:sz w:val="32"/>
        </w:rPr>
        <w:t>2.11. Выходная форма «Полный бухгалтерский отчет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13 (2009 год), 58 (2008 год), 46 (2007 год), 47 (2006 год), 48 (2005 год)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Полный бухгалтерский отчет» содержит все формы Бухгалтерского отчета. </w:t>
      </w:r>
      <w:r>
        <w:br w:type="page"/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947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УХГАЛТЕРСКИЙ БАЛАНС ЗА ____ ГОД</w:t>
            </w:r>
          </w:p>
          <w:tbl>
            <w:tblPr>
              <w:tblW w:w="6143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643"/>
              <w:gridCol w:w="1500"/>
            </w:tblGrid>
            <w:tr>
              <w:trPr/>
              <w:tc>
                <w:tcPr>
                  <w:tcW w:w="4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/>
                    <w:t xml:space="preserve">Код ОКПО 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111111"/>
                      <w:sz w:val="22"/>
                      <w:szCs w:val="22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ид деятельности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онно-правовая форма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Форма собственности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уб.</w:t>
                  </w:r>
                </w:p>
              </w:tc>
            </w:tr>
          </w:tbl>
          <w:p>
            <w:pPr>
              <w:pStyle w:val="Normal"/>
              <w:rPr>
                <w:color w:val="111111"/>
                <w:sz w:val="17"/>
                <w:szCs w:val="17"/>
              </w:rPr>
            </w:pPr>
            <w:r>
              <w:rPr>
                <w:color w:val="111111"/>
                <w:sz w:val="17"/>
                <w:szCs w:val="17"/>
              </w:rPr>
            </w:r>
          </w:p>
          <w:tbl>
            <w:tblPr>
              <w:tblW w:w="6282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723"/>
              <w:gridCol w:w="1559"/>
            </w:tblGrid>
            <w:tr>
              <w:trPr/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Адрес, заявленный в процессе государственной регистрации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елефон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 xml:space="preserve">            </w:t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орма № 1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3"/>
              <w:gridCol w:w="1211"/>
              <w:gridCol w:w="1368"/>
              <w:gridCol w:w="1586"/>
            </w:tblGrid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Акти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  <w:br/>
                    <w:t>показателя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. ВНЕ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материаль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снов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завершенное строительство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ные вложения в материальные ценност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лгосрочные финансовые вложения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вне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I. 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пас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ырье, материалы и другие аналогичные ценност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животные на выращивании и откорм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2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траты в незавершенном производств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3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готовая продукция и товары для перепродаж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4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ы отгруже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асходы будущих пери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6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запасы и затра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7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алог на добавленную стоимость по приобретенным ценностя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биторская задолженность (платежи по которой ожидаются</w:t>
                    <w:br/>
                    <w:t>более чем через 12 месяцев после отчетной даты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3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купатели и заказ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3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биторская задолженность (платежи по которой ожидаются</w:t>
                    <w:br/>
                    <w:t>более чем через 12 месяцев после отчетной даты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купатели и заказ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4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раткосрочные финансовые вложения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неж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6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9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БАЛАНС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67"/>
              <w:gridCol w:w="1211"/>
              <w:gridCol w:w="1316"/>
              <w:gridCol w:w="1494"/>
            </w:tblGrid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асси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  <w:br/>
                    <w:t>показател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II. КАПИТАЛ И РЕЗЕР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став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обственные акции, выкупленные у акционер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1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бавоч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, образованные в соответствии с законодательство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, образованные в соответствии с учредительными документам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распределенная прибыль (непокрытый убыток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7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I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V. ДОЛГ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ймы и креди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5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долг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V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V. КРАТК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ймы и креди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редиторская задолженность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ставщики и подряд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персоналом организаци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государственными внебюджетными фондам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о налогам и сбора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4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кредитор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5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участниками (учредителями) по выплате дох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ы будущих пери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4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 предстоящих расх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5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кратк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6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V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БАЛАНС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СПРАВКА</w:t>
                  </w:r>
                  <w:r>
                    <w:rPr>
                      <w:color w:val="111111"/>
                      <w:sz w:val="22"/>
                      <w:szCs w:val="22"/>
                    </w:rPr>
                    <w:t xml:space="preserve"> о наличии ценностей, учитываемых на забалансовых счетах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Арендованные основ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 лизингу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1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но-материальные ценности принятые на ответственное хранени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ы, принятые на комиссию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писанная в убыток задолженность неплатежеспособных дебитор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4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беспечение обязательств и платежей получе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беспечение обязательств и платежей выда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6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знос жилищного фонд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7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знос объектов внешнего благоустройства и других аналогичных объект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8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материальные активы, полученные в пользовани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№ 2: отчет о прибылях и убытках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64"/>
              <w:gridCol w:w="471"/>
              <w:gridCol w:w="1180"/>
              <w:gridCol w:w="1873"/>
            </w:tblGrid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отчетный</w:t>
                    <w:br/>
                    <w:t>период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аналогичный период</w:t>
                    <w:br/>
                    <w:t>предыдущего года</w:t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Доходы и расходы по обычным видам деятельности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ыручка (нетто) от продажи товаров, продукции, работ, услуг</w:t>
                    <w:br/>
                    <w:t>(за минусом налога на добавленную стоимость, акцизов и аналогичных обязательных платежей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ебестоимость проданных товаров, продукции, работ, услуг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2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аловая прибыль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оммерческ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3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правленческ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ибыль (убыток) от продаж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5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Прочие доходы и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центы к получению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6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центы к уплате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7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ы от участия в других организациях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8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до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9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</w:rPr>
                    <w:t xml:space="preserve">Внереализационные доходы </w:t>
                  </w:r>
                  <w:r>
                    <w:rPr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</w:rPr>
                    <w:t xml:space="preserve">Внереализационные расходы </w:t>
                  </w:r>
                  <w:r>
                    <w:rPr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Прибыль (убыток) до налогообложения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актив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1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обязательства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екущий налог на прибыль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Чистая прибыль (убыток) отчетного периода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ПРАВОЧНО.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стоянные налоговые обязательства (активы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Verdana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*)</w:t>
            </w:r>
            <w:r>
              <w:rPr>
                <w:sz w:val="20"/>
                <w:szCs w:val="20"/>
              </w:rPr>
              <w:t xml:space="preserve"> строки могут отсутствовать, если форма №2 БОО за год не содержит строки</w:t>
            </w:r>
          </w:p>
        </w:tc>
      </w:tr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№ 3. Отчет об изменении капитала</w:t>
            </w:r>
          </w:p>
          <w:p>
            <w:pPr>
              <w:pStyle w:val="Heading4"/>
              <w:shd w:fill="FFFFFF" w:val="clear"/>
              <w:rPr/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lang w:val="ru-RU"/>
              </w:rPr>
              <w:t>I</w:t>
            </w:r>
            <w:r>
              <w:rPr/>
              <w:t>. Изменения капитала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105"/>
              <w:gridCol w:w="559"/>
              <w:gridCol w:w="1544"/>
              <w:gridCol w:w="1396"/>
            </w:tblGrid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ставный</w:t>
                    <w:br/>
                    <w:t>капитал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зервный</w:t>
                    <w:br/>
                    <w:t>капитал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статок на 1 января отчетного года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числения в резервный фонд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величение величины капитала за счет: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дополнительного выпуска акций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21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увеличения номинальной стоимости акций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22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реорганизации юридического лица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23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меньшение величины капитала за счет: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уменьшения номинала акции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1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уменьшения количества акций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2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реорганизации юридического лица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3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x</w:t>
                  </w:r>
                </w:p>
              </w:tc>
            </w:tr>
            <w:tr>
              <w:trPr/>
              <w:tc>
                <w:tcPr>
                  <w:tcW w:w="5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статок на 31 декабря отчетного года</w:t>
                  </w:r>
                </w:p>
              </w:tc>
              <w:tc>
                <w:tcPr>
                  <w:tcW w:w="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3"/>
              <w:shd w:fill="FFFFFF" w:val="clear"/>
              <w:rPr>
                <w:rFonts w:ascii="Verdana" w:hAnsi="Verdana" w:cs="Verdana"/>
                <w:color w:val="111111"/>
                <w:sz w:val="22"/>
                <w:szCs w:val="22"/>
              </w:rPr>
            </w:pPr>
            <w:r>
              <w:rPr>
                <w:rFonts w:cs="Verdana" w:ascii="Verdana" w:hAnsi="Verdana"/>
                <w:color w:val="111111"/>
                <w:sz w:val="22"/>
                <w:szCs w:val="22"/>
              </w:rPr>
              <w:t>СПРАВКИ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202"/>
              <w:gridCol w:w="472"/>
              <w:gridCol w:w="1321"/>
              <w:gridCol w:w="2068"/>
              <w:gridCol w:w="1541"/>
            </w:tblGrid>
            <w:tr>
              <w:trPr/>
              <w:tc>
                <w:tcPr>
                  <w:tcW w:w="3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338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таток на начало</w:t>
                    <w:br/>
                    <w:t>отчетного года</w:t>
                  </w:r>
                </w:p>
              </w:tc>
              <w:tc>
                <w:tcPr>
                  <w:tcW w:w="1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таток 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38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) Чистые активы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338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Из бюджета</w:t>
                    <w:br/>
                    <w:t>за отчетный год</w:t>
                  </w:r>
                </w:p>
              </w:tc>
              <w:tc>
                <w:tcPr>
                  <w:tcW w:w="2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Из внебюджетных фондов</w:t>
                    <w:br/>
                    <w:t>за отчетный год</w:t>
                  </w:r>
                </w:p>
              </w:tc>
              <w:tc>
                <w:tcPr>
                  <w:tcW w:w="1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) Получено на: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асходы по обычным видам деятельности - всего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апитальные вложения во внеоборотные активы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№ 4. Отчет о движении денежных средств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889"/>
              <w:gridCol w:w="472"/>
              <w:gridCol w:w="1243"/>
            </w:tblGrid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отчетный</w:t>
                    <w:br/>
                    <w:t>год</w:t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Движение денежных средств по текущей деятельности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нежные средства, направленные: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на оплату приобретенные товаров, услуг, сырья и иных оборотных активов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на оплату труда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на выплату дивидендов, процентов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7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на расчеты по налогам и сборам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8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Движение денежных средств по инвестиционной деятельности: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ыручка от продажи объектов основных средств и иных внеоборотных активов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ыручка от продажи ценных бумаг и иных финансовых вложений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лученные дивиденды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3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лученные проценты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ступления от погашения займов, предоставленных другим организациям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иобретение дочерних организаций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8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иобретение объектов основных средств, доходных вложений</w:t>
                    <w:br/>
                    <w:t>в материальные ценности и нематериальных активов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9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иобретение ценных бумаг и иных финансовых вложений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ймы, предоставленные другим организациям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31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Чистые денежные средства от инвестиционной деятельности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34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4487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№ 5. Приложение к бухгалтерскому балансу</w:t>
            </w:r>
          </w:p>
          <w:p>
            <w:pPr>
              <w:pStyle w:val="Heading3"/>
              <w:shd w:fill="FFFFFF" w:val="clear"/>
              <w:rPr/>
            </w:pPr>
            <w:r>
              <w:rPr/>
              <w:t>НЕМАТЕРИАЛЬНЫЕ АКТИВЫ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855"/>
              <w:gridCol w:w="472"/>
              <w:gridCol w:w="1087"/>
              <w:gridCol w:w="1177"/>
              <w:gridCol w:w="925"/>
              <w:gridCol w:w="1088"/>
            </w:tblGrid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ичие</w:t>
                    <w:br/>
                    <w:t>на начало</w:t>
                    <w:br/>
                    <w:t>отчетного</w:t>
                    <w:br/>
                    <w:t>года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ступило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ыбыло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ичие</w:t>
                    <w:br/>
                    <w:t>на конец</w:t>
                    <w:br/>
                    <w:t>отчетного</w:t>
                    <w:br/>
                    <w:t>периода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бъекты интеллектуальной собственности (исключительные права</w:t>
                    <w:br/>
                    <w:t>на результаты интеллектуальной собственности)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0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 патентообладателя на изобретение, промышленный образец,</w:t>
                    <w:br/>
                    <w:t>полезную модель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1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 правообладателя на программы ЭВМ, базы данных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2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 правообладателя на топологии интегральных микросхем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3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 владельца на товарный знак и знак обслуживания,</w:t>
                    <w:br/>
                    <w:t>наименование места происхождения товаров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4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 патентообладателя на селекционные достижения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5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онные расходы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20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ловая репутация организации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30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10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Style21"/>
              <w:shd w:fill="FFFFFF" w:val="clear"/>
              <w:spacing w:before="0" w:after="0"/>
              <w:rPr>
                <w:rFonts w:ascii="Verdana" w:hAnsi="Verdana" w:cs="Verdana"/>
                <w:vanish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color w:val="111111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827"/>
              <w:gridCol w:w="472"/>
              <w:gridCol w:w="1476"/>
              <w:gridCol w:w="1829"/>
            </w:tblGrid>
            <w:tr>
              <w:trPr/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8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Амортизация нематериальных активов - всего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50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Амортизация основных средств - всего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ПРАВОЧНО.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8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предыдущего года</w:t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ультат от переоценки объектов основных средств: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первоначальной (восстановительной) стоимости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71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амортизации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72</w:t>
                  </w:r>
                </w:p>
              </w:tc>
              <w:tc>
                <w:tcPr>
                  <w:tcW w:w="1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Heading3"/>
              <w:shd w:fill="FFFFFF" w:val="clear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200" w:type="dxa"/>
                <w:right w:w="150" w:type="dxa"/>
              </w:tblCellMar>
            </w:tblPr>
            <w:tblGrid>
              <w:gridCol w:w="2434"/>
              <w:gridCol w:w="678"/>
              <w:gridCol w:w="1722"/>
              <w:gridCol w:w="1177"/>
              <w:gridCol w:w="1296"/>
              <w:gridCol w:w="1297"/>
            </w:tblGrid>
            <w:tr>
              <w:trPr/>
              <w:tc>
                <w:tcPr>
                  <w:tcW w:w="311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иды работ</w:t>
                  </w:r>
                </w:p>
              </w:tc>
              <w:tc>
                <w:tcPr>
                  <w:tcW w:w="172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ичие</w:t>
                    <w:br/>
                    <w:t>на начало</w:t>
                    <w:br/>
                    <w:t>отчетного</w:t>
                    <w:br/>
                    <w:t>года</w:t>
                  </w:r>
                </w:p>
              </w:tc>
              <w:tc>
                <w:tcPr>
                  <w:tcW w:w="117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ступило</w:t>
                  </w:r>
                </w:p>
              </w:tc>
              <w:tc>
                <w:tcPr>
                  <w:tcW w:w="129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писано</w:t>
                  </w:r>
                </w:p>
              </w:tc>
              <w:tc>
                <w:tcPr>
                  <w:tcW w:w="129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личие</w:t>
                    <w:br/>
                    <w:t>на конец</w:t>
                    <w:br/>
                    <w:t>отчетного</w:t>
                    <w:br/>
                    <w:t>года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72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9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310</w:t>
                  </w:r>
                </w:p>
              </w:tc>
              <w:tc>
                <w:tcPr>
                  <w:tcW w:w="17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48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года</w:t>
                  </w:r>
                </w:p>
              </w:tc>
            </w:tr>
            <w:tr>
              <w:trPr/>
              <w:tc>
                <w:tcPr>
                  <w:tcW w:w="48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ПРАВОЧНО.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8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умма расходов по незаконченным научно-исследовательским,</w:t>
                    <w:br/>
                    <w:t>опытно-конструкторским и технологическим работам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Heading3"/>
              <w:shd w:fill="FFFFFF" w:val="clear"/>
              <w:rPr/>
            </w:pPr>
            <w:r>
              <w:rPr/>
              <w:t>РАСХОДЫ НА ОСВОЕНИЕ ПРИРОДНЫХ РЕСУРСОВ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50"/>
              <w:gridCol w:w="471"/>
              <w:gridCol w:w="1500"/>
              <w:gridCol w:w="1174"/>
              <w:gridCol w:w="947"/>
              <w:gridCol w:w="1446"/>
            </w:tblGrid>
            <w:tr>
              <w:trPr/>
              <w:tc>
                <w:tcPr>
                  <w:tcW w:w="3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таток на начало</w:t>
                    <w:br/>
                    <w:t>отчетного года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ступило</w:t>
                  </w:r>
                </w:p>
              </w:tc>
              <w:tc>
                <w:tcPr>
                  <w:tcW w:w="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писано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статок на конец</w:t>
                    <w:br/>
                    <w:t>отчетного года</w:t>
                  </w:r>
                </w:p>
              </w:tc>
            </w:tr>
            <w:tr>
              <w:trPr/>
              <w:tc>
                <w:tcPr>
                  <w:tcW w:w="3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30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асходы на освоение природных ресурсов - все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Heading3"/>
              <w:shd w:fill="FFFFFF" w:val="clear"/>
              <w:rPr/>
            </w:pPr>
            <w:r>
              <w:rPr/>
              <w:t>ФИНАНСОВЫЕ ВЛОЖЕНИЯ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73"/>
              <w:gridCol w:w="471"/>
              <w:gridCol w:w="1212"/>
              <w:gridCol w:w="1310"/>
              <w:gridCol w:w="1212"/>
              <w:gridCol w:w="1310"/>
            </w:tblGrid>
            <w:tr>
              <w:trPr/>
              <w:tc>
                <w:tcPr>
                  <w:tcW w:w="35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казатель</w:t>
                  </w:r>
                </w:p>
              </w:tc>
              <w:tc>
                <w:tcPr>
                  <w:tcW w:w="25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олгосрочные</w:t>
                  </w:r>
                </w:p>
              </w:tc>
              <w:tc>
                <w:tcPr>
                  <w:tcW w:w="25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раткосрочные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клады в уставные (складочные) капиталы других организаций - все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дочерних и зависимых хозяйственных обществ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1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Государственные и муниципальные ценные бумаги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5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Ценные бумаги других организаций - все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долговые ценные бумаги (облигации, векселя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21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едоставленные займ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25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позитные вкла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3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35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з общей суммы финансовые вложения, имеющие текущую</w:t>
                    <w:br/>
                    <w:t>рыночную стоимость: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клады в уставные (складочные) капиталы других организаций - все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5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дочерних и зависимых хозяйственных обществ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51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Государственные и муниципальные ценные бумаги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55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Ценные бумаги других организаций - все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6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долговые ценные бумаги (облигации, векселя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61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65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7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СПРАВОЧНО.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 финансовым вложениям, имеющим текущую</w:t>
                    <w:br/>
                    <w:t>рыночную стоимость, изменение стоимости в результате</w:t>
                    <w:br/>
                    <w:t>корректировки оценки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8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 долговым ценным бумагам разница между первоначальной</w:t>
                    <w:br/>
                    <w:t>стоимостью и номинальной стоимостью отнесена</w:t>
                    <w:br/>
                    <w:t>на финансовый результат отчетного периода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90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Heading3"/>
              <w:shd w:fill="FFFFFF" w:val="clear"/>
              <w:rPr/>
            </w:pPr>
            <w:r>
              <w:rPr/>
              <w:t>РАСХОДЫ ПО ОБЫЧНЫМ ВИДАМ ДЕЯТЕЛЬНОСТИ (ПО ЭЛЕМЕНТАМ ЗАТРАТ)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99"/>
              <w:gridCol w:w="472"/>
              <w:gridCol w:w="1617"/>
              <w:gridCol w:w="1916"/>
            </w:tblGrid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отчетный год</w:t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предыдущий год</w:t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Материальные затраты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10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траты на оплату труда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20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числения на социальные нужды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30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Амортизация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40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затраты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50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элементам затрат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60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Изменение остатков (прирост [+], снижение [-]):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незавершенного производства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65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расходов будущих периодов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66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  </w:t>
                  </w:r>
                  <w:r>
                    <w:rPr>
                      <w:color w:val="111111"/>
                      <w:sz w:val="22"/>
                      <w:szCs w:val="22"/>
                    </w:rPr>
                    <w:t>резерв предстоящих расходов</w:t>
                  </w:r>
                </w:p>
              </w:tc>
              <w:tc>
                <w:tcPr>
                  <w:tcW w:w="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67</w:t>
                  </w:r>
                </w:p>
              </w:tc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3"/>
              <w:shd w:fill="FFFFFF" w:val="clear"/>
              <w:rPr/>
            </w:pPr>
            <w:r>
              <w:rPr/>
              <w:t>ГОСУДАРСТВЕННАЯ ПОМОЩЬ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748"/>
              <w:gridCol w:w="471"/>
              <w:gridCol w:w="1243"/>
              <w:gridCol w:w="1308"/>
              <w:gridCol w:w="1453"/>
              <w:gridCol w:w="1365"/>
            </w:tblGrid>
            <w:tr>
              <w:trPr/>
              <w:tc>
                <w:tcPr>
                  <w:tcW w:w="2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тчетный период</w:t>
                  </w:r>
                </w:p>
              </w:tc>
              <w:tc>
                <w:tcPr>
                  <w:tcW w:w="2818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81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2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лучено в отчетном году бюджетных средств - все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10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281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лучено за</w:t>
                    <w:br/>
                    <w:t>отчетный период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озвращено за</w:t>
                    <w:br/>
                    <w:t>отчетный период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2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27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Бюджетные кредиты - всего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20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Heading3"/>
              <w:spacing w:before="240" w:after="60"/>
              <w:rPr/>
            </w:pPr>
            <w:r>
              <w:rPr/>
            </w:r>
          </w:p>
        </w:tc>
      </w:tr>
      <w:tr>
        <w:trPr>
          <w:trHeight w:val="4487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color w:val="5C5C5C"/>
                <w:vertAlign w:val="superscript"/>
              </w:rPr>
            </w:pPr>
            <w:r>
              <w:rPr>
                <w:color w:val="5C5C5C"/>
              </w:rPr>
              <w:t xml:space="preserve">Форма № 6 </w:t>
            </w:r>
            <w:r>
              <w:rPr>
                <w:b w:val="false"/>
                <w:color w:val="5C5C5C"/>
                <w:vertAlign w:val="superscript"/>
              </w:rPr>
              <w:t>*)</w:t>
            </w:r>
          </w:p>
          <w:p>
            <w:pPr>
              <w:pStyle w:val="Heading3"/>
              <w:jc w:val="center"/>
              <w:rPr/>
            </w:pPr>
            <w:r>
              <w:rPr/>
              <w:t>Отчет о целевом использовании полученных средств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58"/>
              <w:gridCol w:w="476"/>
              <w:gridCol w:w="1854"/>
            </w:tblGrid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5C5C5C"/>
                    </w:rPr>
                  </w:pPr>
                  <w:r>
                    <w:rPr>
                      <w:b/>
                      <w:bCs/>
                      <w:color w:val="5C5C5C"/>
                    </w:rPr>
                    <w:t>Наименование показателя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5C5C5C"/>
                    </w:rPr>
                  </w:pPr>
                  <w:r>
                    <w:rPr>
                      <w:b/>
                      <w:bCs/>
                      <w:color w:val="5C5C5C"/>
                    </w:rPr>
                    <w:t>Код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5C5C5C"/>
                    </w:rPr>
                  </w:pPr>
                  <w:r>
                    <w:rPr>
                      <w:b/>
                      <w:bCs/>
                      <w:color w:val="5C5C5C"/>
                    </w:rPr>
                    <w:t>За отчетный период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5C5C5C"/>
                    </w:rPr>
                  </w:pPr>
                  <w:r>
                    <w:rPr>
                      <w:b/>
                      <w:bCs/>
                      <w:color w:val="5C5C5C"/>
                    </w:rPr>
                    <w:t>1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5C5C5C"/>
                    </w:rPr>
                  </w:pPr>
                  <w:r>
                    <w:rPr>
                      <w:b/>
                      <w:bCs/>
                      <w:color w:val="5C5C5C"/>
                    </w:rPr>
                    <w:t>2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5C5C5C"/>
                    </w:rPr>
                  </w:pPr>
                  <w:r>
                    <w:rPr>
                      <w:b/>
                      <w:bCs/>
                      <w:color w:val="5C5C5C"/>
                    </w:rPr>
                    <w:t>3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Остаток средств на начало отчетного года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10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b/>
                      <w:bCs/>
                      <w:color w:val="5C5C5C"/>
                    </w:rPr>
                    <w:t>Поступило средств: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Вступительные взносы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21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Членские взносы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22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Добровольные взносы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23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Доходы от предпринимательской деятельности организации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24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Прочие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25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Всего поступило средств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26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b/>
                      <w:bCs/>
                      <w:color w:val="5C5C5C"/>
                    </w:rPr>
                    <w:t>Использовано средств: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Расходы на целевые мероприятия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1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в том числе: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социальная и благотворительная помощь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11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проведение конференций, совещаний, семинаров и т.п.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12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иные мероприятия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13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Расходы на содержание аппарата управления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2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в том числе: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расходы, связанные с оплатой труда (включая начисления)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21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выплаты, не связанные с оплатой труда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22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расходы на служебные командировки и деловые поездки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23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содержание помещений, зданий, автомобильного транспорта и иного имущества</w:t>
                    <w:br/>
                    <w:t>(кроме ремонта)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24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ремонт основных средств и иного имущества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25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Прочие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26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Приобретение основных средств, инвентаря и иного имущества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3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Расходы, связанные с предпринимательской деятельностью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4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Прочие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5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Всего использовано средств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36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  <w:tr>
              <w:trPr/>
              <w:tc>
                <w:tcPr>
                  <w:tcW w:w="6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Остаток средств на конец отчетного года</w:t>
                  </w:r>
                </w:p>
              </w:tc>
              <w:tc>
                <w:tcPr>
                  <w:tcW w:w="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400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vertAlign w:val="superscript"/>
              </w:rPr>
              <w:t>*)</w:t>
            </w:r>
            <w:r>
              <w:rPr/>
              <w:t xml:space="preserve"> таблица может отсутствовать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893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20403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49"/>
              <w:gridCol w:w="5818"/>
              <w:gridCol w:w="5818"/>
              <w:gridCol w:w="5818"/>
            </w:tblGrid>
            <w:tr>
              <w:trPr>
                <w:trHeight w:val="480" w:hRule="atLeast"/>
              </w:trPr>
              <w:tc>
                <w:tcPr>
                  <w:tcW w:w="294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атрибута</w:t>
                  </w:r>
                </w:p>
              </w:tc>
              <w:tc>
                <w:tcPr>
                  <w:tcW w:w="5818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8C003C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8C003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формация о годе ББ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date=””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год бухгалтерской отчет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info_BOO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ая информац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год бухгалтерской отчет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Дата формирования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XML</w:t>
                  </w:r>
                  <w:r>
                    <w:rPr>
                      <w:rFonts w:cs="Times New Roman" w:ascii="Times New Roman" w:hAnsi="Times New Roman"/>
                    </w:rPr>
                    <w:t xml:space="preserve"> файла (в соотвтствии со стандартом ISO8601: гггг-мм-ддTчч:мм:СС)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am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рганизац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коду ОКВЭ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d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ВЭ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Адрес (одной строкой)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hon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елефон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f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orm1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1. Бухгалтерский баланс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Актив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ssets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 xml:space="preserve">Внеоборотные активы 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noncirculating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>
                      <w:lang w:val="en-US"/>
                    </w:rPr>
                    <w:t>О</w:t>
                  </w:r>
                  <w:r>
                    <w:rPr/>
                    <w:t xml:space="preserve">боротные активы 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circulating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ring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Баланс по активам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Пассив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liability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апитал и резерв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capital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>Долгосрочные обязательств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obligations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>Краткосрочные обязательств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sobligations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ring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Баланс по пассивам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Справка о наличии ценностей, учитываемых на забалансовых счетах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ferenc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rm2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2. Отчет о прибылях и убытках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Доходы и расходы по обычным видам деятель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receipts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рочие доходы и расход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th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рибыль (убыток) до налогообложен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rofi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005" w:leader="none"/>
                    </w:tabs>
                    <w:rPr/>
                  </w:pPr>
                  <w:r>
                    <w:rPr/>
                    <w:t xml:space="preserve">  </w:t>
                  </w:r>
                  <w:r>
                    <w:rPr/>
                    <w:t>Чистая прибыль (убыток)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  <w:r>
                    <w:rPr>
                      <w:color w:val="5C5C5C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Справочн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rm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3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3. Отчет об изменении капита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Изменения капитала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evolutio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название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=</w:t>
                  </w:r>
                  <w:r>
                    <w:rPr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>у</w:t>
                  </w:r>
                  <w:r>
                    <w:rPr>
                      <w:rFonts w:eastAsia="Calibri" w:cs="Times New Roman" w:ascii="Times New Roman" w:hAnsi="Times New Roman"/>
                    </w:rPr>
                    <w:t>ставный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</w:rPr>
                    <w:t>капита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резервный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</w:rPr>
                    <w:t>капита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Увеличение величины капита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creas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>у</w:t>
                  </w:r>
                  <w:r>
                    <w:rPr>
                      <w:rFonts w:eastAsia="Calibri" w:cs="Times New Roman" w:ascii="Times New Roman" w:hAnsi="Times New Roman"/>
                    </w:rPr>
                    <w:t>ставный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</w:rPr>
                    <w:t>капита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резервный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</w:rPr>
                    <w:t>капита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Уменьшение величины капита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ecreas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>у</w:t>
                  </w:r>
                  <w:r>
                    <w:rPr>
                      <w:rFonts w:eastAsia="Calibri" w:cs="Times New Roman" w:ascii="Times New Roman" w:hAnsi="Times New Roman"/>
                    </w:rPr>
                    <w:t>ставный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</w:rPr>
                    <w:t>капита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резервный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</w:rPr>
                    <w:t>капита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 xml:space="preserve">reference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Справки 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Справки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ferenc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название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</w:t>
                  </w:r>
                  <w:r>
                    <w:rPr>
                      <w:color w:val="5C5C5C"/>
                      <w:lang w:val="en-US"/>
                    </w:rPr>
                    <w:t xml:space="preserve">receive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олучен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Получено на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ceiv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из бюджета за отчетны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5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из внебюджетных фондов за отчетны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rm4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4. Отчет о движении денежных средств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Изменения капитала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Движение денежных средств по текущей деятель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ctivities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Денежные средства, направленные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Движение денежных средств по инвестиционной деятель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vestmen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rm5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5. Приложение к бухгалтерскому балансу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Нематериальные активы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ssets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название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личие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поступил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5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выбыл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6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наличие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</w:t>
                  </w:r>
                  <w:r>
                    <w:rPr>
                      <w:rFonts w:cs="Times New Roman" w:ascii="Times New Roman" w:hAnsi="Times New Roman"/>
                    </w:rPr>
                    <w:t>Справочно</w:t>
                  </w:r>
                  <w:r>
                    <w:rPr>
                      <w:rFonts w:eastAsia="Calibri"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reference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предыдуще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</w:t>
                  </w:r>
                  <w:r>
                    <w:rPr>
                      <w:rFonts w:cs="Times New Roman" w:ascii="Times New Roman" w:hAnsi="Times New Roman"/>
                    </w:rPr>
                    <w:t>Расходы на научно-исследовательские, опытно-конструкторские и технологические работы</w:t>
                  </w:r>
                  <w:r>
                    <w:rPr>
                      <w:rFonts w:eastAsia="Calibri"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search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название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личие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поступил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5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ыбыл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6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наличие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</w:t>
                  </w:r>
                  <w:r>
                    <w:rPr>
                      <w:rFonts w:cs="Times New Roman" w:ascii="Times New Roman" w:hAnsi="Times New Roman"/>
                    </w:rPr>
                    <w:t>Справочно</w:t>
                  </w:r>
                  <w:r>
                    <w:rPr>
                      <w:rFonts w:eastAsia="Calibri"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reference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предыдуще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</w:t>
                  </w:r>
                  <w:r>
                    <w:rPr>
                      <w:rFonts w:cs="Times New Roman" w:ascii="Times New Roman" w:hAnsi="Times New Roman"/>
                    </w:rPr>
                    <w:t>Расходы на освоение природных ресурсов</w:t>
                  </w:r>
                  <w:r>
                    <w:rPr>
                      <w:rFonts w:eastAsia="Calibri"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tural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название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личие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поступил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5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списан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6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остаток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</w:t>
                  </w:r>
                  <w:r>
                    <w:rPr>
                      <w:rFonts w:cs="Times New Roman" w:ascii="Times New Roman" w:hAnsi="Times New Roman"/>
                    </w:rPr>
                    <w:t>Финансовые вложения</w:t>
                  </w:r>
                  <w:r>
                    <w:rPr>
                      <w:rFonts w:eastAsia="Calibri"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vestmen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долгосрочные вложения: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Calibri"/>
                    </w:rPr>
                    <w:t>долгосрочные вложения: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5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Calibri"/>
                    </w:rPr>
                    <w:t>краткосрочные вложения: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6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Calibri"/>
                    </w:rPr>
                    <w:t>краткосрочные вложения: на конец отчетного периода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Денежные средства, направленные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Справочно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долгосрочные вложения: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Calibri"/>
                    </w:rPr>
                    <w:t>долгосрочные вложения: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5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Calibri"/>
                    </w:rPr>
                    <w:t>краткосрочные вложения: на начало 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6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Calibri"/>
                    </w:rPr>
                    <w:t>краткосрочные вложения: 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</w:t>
                  </w:r>
                  <w:r>
                    <w:rPr>
                      <w:rFonts w:cs="Times New Roman" w:ascii="Times New Roman" w:hAnsi="Times New Roman"/>
                    </w:rPr>
                    <w:t>Расходы по обычным видам деятельности</w:t>
                  </w:r>
                  <w:r>
                    <w:rPr>
                      <w:rFonts w:eastAsia="Calibri"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expenditur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название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предыдущи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Справочно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предыдущи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</w:t>
                  </w:r>
                  <w:r>
                    <w:rPr>
                      <w:rFonts w:cs="Times New Roman" w:ascii="Times New Roman" w:hAnsi="Times New Roman"/>
                    </w:rPr>
                    <w:t>Государственная помощь</w:t>
                  </w:r>
                  <w:r>
                    <w:rPr>
                      <w:rFonts w:eastAsia="Calibri" w:cs="Times New Roman" w:ascii="Times New Roman" w:hAnsi="Times New Roman"/>
                    </w:rPr>
                    <w:t>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govermen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название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tents3"/>
                    <w:rPr/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>col3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г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</w:t>
                  </w:r>
                  <w:r>
                    <w:rPr>
                      <w:rFonts w:cs="Times New Roman" w:ascii="Times New Roman" w:hAnsi="Times New Roman"/>
                    </w:rPr>
                    <w:t>Государственная помощь</w:t>
                  </w:r>
                  <w:r>
                    <w:rPr>
                      <w:rFonts w:eastAsia="Calibri" w:cs="Times New Roman" w:ascii="Times New Roman" w:hAnsi="Times New Roman"/>
                    </w:rPr>
                    <w:t>»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</w:rPr>
                    <w:t>(продолжение)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 начало</w:t>
                  </w:r>
                  <w:r>
                    <w:rPr>
                      <w:rFonts w:eastAsia="Calibri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</w:rPr>
                    <w:t>отчетного г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4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лучено за отчетный 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5</w:t>
                  </w:r>
                  <w:r>
                    <w:rPr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возвращено за отчетный 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   </w:t>
                  </w:r>
                  <w:r>
                    <w:rPr>
                      <w:color w:val="5C5C5C"/>
                      <w:lang w:val="en-US"/>
                    </w:rPr>
                    <w:t>col6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 конец отчетного период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rm6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 xml:space="preserve">Форма 6.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тчет о целевом использовании полученных средств 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Изменения капитала»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tended_us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формы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lang w:val="en-US"/>
                    </w:rPr>
                    <w:t xml:space="preserve">умма за отчетный 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оступило средств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lang w:val="en-US"/>
                    </w:rPr>
                    <w:t xml:space="preserve">умма за отчетный 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Использовано средств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</w:t>
                  </w:r>
                  <w:r>
                    <w:rPr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оказатели раздел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81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  <w:lang w:val="en-US"/>
                    </w:rPr>
                    <w:t xml:space="preserve">умма за отчетный </w:t>
                  </w: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период</w:t>
                  </w:r>
                </w:p>
              </w:tc>
              <w:tc>
                <w:tcPr>
                  <w:tcW w:w="1163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1"/>
        <w:jc w:val="center"/>
        <w:rPr>
          <w:color w:val="8C003C"/>
          <w:sz w:val="36"/>
        </w:rPr>
      </w:pPr>
      <w:r>
        <w:rPr>
          <w:color w:val="8C003C"/>
          <w:sz w:val="36"/>
        </w:rPr>
      </w:r>
    </w:p>
    <w:p>
      <w:pPr>
        <w:pStyle w:val="Heading2"/>
        <w:jc w:val="center"/>
        <w:rPr/>
      </w:pPr>
      <w:bookmarkStart w:id="15" w:name="__RefHeading___Toc285986060"/>
      <w:bookmarkEnd w:id="15"/>
      <w:r>
        <w:rPr>
          <w:i w:val="false"/>
          <w:iCs w:val="false"/>
          <w:color w:val="8C003C"/>
          <w:sz w:val="32"/>
        </w:rPr>
        <w:t>2.12. Выходная форма «Формы №1 и №2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1</w:t>
      </w:r>
      <w:r>
        <w:rPr>
          <w:lang w:val="en-US"/>
        </w:rPr>
        <w:t>6</w:t>
      </w:r>
      <w:r>
        <w:rPr/>
        <w:t>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Формы №1 и №2» содержит первые 2 формы Бухгалтерского отчета. </w:t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69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УХГАЛТЕРСКИЙ БАЛАНС ЗА ____ ГОД</w:t>
            </w:r>
          </w:p>
          <w:tbl>
            <w:tblPr>
              <w:tblW w:w="6260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760"/>
              <w:gridCol w:w="1500"/>
            </w:tblGrid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/>
                    <w:t xml:space="preserve">Код ОКПО 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ндентификационный номер налогоплательщика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ид деятельности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онно-правовая форма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Форма собственности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уб.</w:t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орма № 1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3"/>
              <w:gridCol w:w="1211"/>
              <w:gridCol w:w="1368"/>
              <w:gridCol w:w="1586"/>
            </w:tblGrid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Акти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  <w:br/>
                    <w:t>показателя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. ВНЕ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материаль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снов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завершенное строительство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ные вложения в материальные ценност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лгосрочные финансовые вложения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вне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I. 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пас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ырье, материалы и другие аналогичные ценност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животные на выращивании и откорм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2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траты в незавершенном производств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3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готовая продукция и товары для перепродаж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4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ы отгруже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асходы будущих пери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6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запасы и затра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7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алог на добавленную стоимость по приобретенным ценностя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биторская задолженность (платежи по которой ожидаются</w:t>
                    <w:br/>
                    <w:t>более чем через 12 месяцев после отчетной даты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3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купатели и заказ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3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биторская задолженность (платежи по которой ожидаются</w:t>
                    <w:br/>
                    <w:t>более чем через 12 месяцев после отчетной даты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купатели и заказ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4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раткосрочные финансовые вложения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неж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6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9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БАЛАНС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67"/>
              <w:gridCol w:w="1211"/>
              <w:gridCol w:w="1316"/>
              <w:gridCol w:w="1494"/>
            </w:tblGrid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асси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  <w:br/>
                    <w:t>показател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II. КАПИТАЛ И РЕЗЕР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став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обственные акции, выкупленные у акционер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1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бавоч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, образованные в соответствии с законодательство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, образованные в соответствии с учредительными документам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распределенная прибыль (непокрытый убыток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7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I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V. ДОЛГ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ймы и креди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5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долг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V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V. КРАТК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ймы и креди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редиторская задолженность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ставщики и подряд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персоналом организаци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государственными внебюджетными фондам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о налогам и сбора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4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кредитор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5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участниками (учредителями) по выплате дох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ы будущих пери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4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 предстоящих расх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5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кратк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6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V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БАЛАНС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СПРАВКА</w:t>
                  </w:r>
                  <w:r>
                    <w:rPr>
                      <w:color w:val="111111"/>
                      <w:sz w:val="22"/>
                      <w:szCs w:val="22"/>
                    </w:rPr>
                    <w:t xml:space="preserve"> о наличии ценностей, учитываемых на забалансовых счетах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Арендованные основ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 лизингу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1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но-материальные ценности принятые на ответственное хранени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ы, принятые на комиссию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писанная в убыток задолженность неплатежеспособных дебитор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4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беспечение обязательств и платежей получе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беспечение обязательств и платежей выда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6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знос жилищного фонд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7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знос объектов внешнего благоустройства и других аналогичных объект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8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материальные активы, полученные в пользовани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№ 2: отчет о прибылях и убытках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64"/>
              <w:gridCol w:w="471"/>
              <w:gridCol w:w="1180"/>
              <w:gridCol w:w="1873"/>
            </w:tblGrid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отчетный</w:t>
                    <w:br/>
                    <w:t>период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аналогичный период</w:t>
                    <w:br/>
                    <w:t>предыдущего года</w:t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Доходы и расходы по обычным видам деятельности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ыручка (нетто) от продажи товаров, продукции, работ, услуг</w:t>
                    <w:br/>
                    <w:t>(за минусом налога на добавленную стоимость, акцизов и аналогичных обязательных платежей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ебестоимость проданных товаров, продукции, работ, услуг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2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аловая прибыль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оммерческ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3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правленческ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ибыль (убыток) от продаж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5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Прочие доходы и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центы к получению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6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центы к уплате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7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ы от участия в других организациях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8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до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9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</w:rPr>
                    <w:t xml:space="preserve">Внереализационные доходы </w:t>
                  </w:r>
                  <w:r>
                    <w:rPr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</w:rPr>
                    <w:t xml:space="preserve">Внереализационные расходы </w:t>
                  </w:r>
                  <w:r>
                    <w:rPr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Прибыль (убыток) до налогообложения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актив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1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обязательства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екущий налог на прибыль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Чистая прибыль (убыток) отчетного периода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ПРАВОЧНО.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стоянные налоговые обязательства (активы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Verdana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*)</w:t>
            </w:r>
            <w:r>
              <w:rPr>
                <w:sz w:val="20"/>
                <w:szCs w:val="20"/>
              </w:rPr>
              <w:t xml:space="preserve"> строки могут отсутствовать, если форма №2 БОО за год не содержит строк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4487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64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49"/>
              <w:gridCol w:w="5691"/>
            </w:tblGrid>
            <w:tr>
              <w:trPr>
                <w:trHeight w:val="480" w:hRule="atLeast"/>
              </w:trPr>
              <w:tc>
                <w:tcPr>
                  <w:tcW w:w="294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атрибута</w:t>
                  </w:r>
                </w:p>
              </w:tc>
              <w:tc>
                <w:tcPr>
                  <w:tcW w:w="569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формация о годе ББО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date=””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info_BOO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ая информаци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Дата формирования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XML</w:t>
                  </w:r>
                  <w:r>
                    <w:rPr>
                      <w:rFonts w:cs="Times New Roman" w:ascii="Times New Roman" w:hAnsi="Times New Roman"/>
                    </w:rPr>
                    <w:t xml:space="preserve"> файла (в соотвтствии со стандартом ISO8601: гггг-мм-ддTчч:мм:СС)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am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рганизаци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дентификационный номер налогоплательщик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коду ОКВЭ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d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ВЭ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hon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f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orm1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1. Бухгалтерский баланс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Актив»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ssets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 xml:space="preserve">Внеоборотные активы 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noncirculating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>
                      <w:lang w:val="en-US"/>
                    </w:rPr>
                    <w:t>О</w:t>
                  </w:r>
                  <w:r>
                    <w:rPr/>
                    <w:t xml:space="preserve">боротные активы 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circulating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ring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Баланс по активам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Пассив»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liability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апитал и резерв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capital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>Долгосрочные обязательств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obligations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>Краткосрочные обязательств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sobligations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ring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Баланс по пассивам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Справка о наличии ценностей, учитываемых на забалансовых счетах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ferenc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rm2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2. Отчет о прибылях и убытках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Пассив»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Доходы и расходы по обычным видам деятельност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receipts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рочие доходы и расход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th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рибыль (убыток) до налогообложени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rofi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005" w:leader="none"/>
                    </w:tabs>
                    <w:rPr/>
                  </w:pPr>
                  <w:r>
                    <w:rPr/>
                    <w:t xml:space="preserve">  </w:t>
                  </w:r>
                  <w:r>
                    <w:rPr/>
                    <w:t>Чистая прибыль (убыток)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  <w:r>
                    <w:rPr>
                      <w:color w:val="5C5C5C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Справочно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Heading1"/>
        <w:jc w:val="center"/>
        <w:rPr>
          <w:color w:val="8C003C"/>
          <w:sz w:val="36"/>
        </w:rPr>
      </w:pPr>
      <w:r>
        <w:rPr>
          <w:color w:val="8C003C"/>
          <w:sz w:val="36"/>
        </w:rPr>
      </w:r>
    </w:p>
    <w:p>
      <w:pPr>
        <w:pStyle w:val="Heading2"/>
        <w:jc w:val="center"/>
        <w:rPr/>
      </w:pPr>
      <w:bookmarkStart w:id="16" w:name="__RefHeading___Toc285986062"/>
      <w:bookmarkEnd w:id="16"/>
      <w:r>
        <w:rPr>
          <w:i w:val="false"/>
          <w:iCs w:val="false"/>
          <w:color w:val="8C003C"/>
          <w:sz w:val="32"/>
        </w:rPr>
        <w:t>2.13. Выходная форма «Бухгалтерский баланс                    (форма №1)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14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Бухгалтерский баланс (формы №1)» содержит первую форму Бухгалтерского отчета. </w:t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69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УХГАЛТЕРСКИЙ БАЛАНС ЗА ____ ГОД</w:t>
            </w:r>
          </w:p>
          <w:tbl>
            <w:tblPr>
              <w:tblW w:w="6260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760"/>
              <w:gridCol w:w="1500"/>
            </w:tblGrid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/>
                    <w:t xml:space="preserve">Код ОКПО 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ндентификационный номер налогоплательщика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ид деятельности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онно-правовая форма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Форма собственности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уб.</w:t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Форма № 1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3"/>
              <w:gridCol w:w="1211"/>
              <w:gridCol w:w="1368"/>
              <w:gridCol w:w="1586"/>
            </w:tblGrid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Акти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  <w:br/>
                    <w:t>показателя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. ВНЕ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материаль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снов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завершенное строительство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ные вложения в материальные ценност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3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лгосрочные финансовые вложения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вне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I. 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пас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ырье, материалы и другие аналогичные ценност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животные на выращивании и откорм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2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траты в незавершенном производств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3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готовая продукция и товары для перепродаж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4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ы отгруже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5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асходы будущих пери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6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запасы и затра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17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алог на добавленную стоимость по приобретенным ценностя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2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биторская задолженность (платежи по которой ожидаются</w:t>
                    <w:br/>
                    <w:t>более чем через 12 месяцев после отчетной даты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3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купатели и заказ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3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биторская задолженность (платежи по которой ожидаются</w:t>
                    <w:br/>
                    <w:t>более чем через 12 месяцев после отчетной даты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купатели и заказ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41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раткосрочные финансовые вложения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енеж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6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оборотные акти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7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9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БАЛАНС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3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67"/>
              <w:gridCol w:w="1211"/>
              <w:gridCol w:w="1316"/>
              <w:gridCol w:w="1494"/>
            </w:tblGrid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асси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  <w:br/>
                    <w:t>показател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начало</w:t>
                    <w:br/>
                    <w:t>отчетного года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 конец</w:t>
                    <w:br/>
                    <w:t>отчетного периода</w:t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II. КАПИТАЛ И РЕЗЕРВ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став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обственные акции, выкупленные у акционер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1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бавоч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ный капитал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, образованные в соответствии с законодательство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, образованные в соответствии с учредительными документам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3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распределенная прибыль (непокрытый убыток)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7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II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4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IV. ДОЛГ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ймы и креди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15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долг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IV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5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V. КРАТК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ймы и кредит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редиторская задолженность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ставщики и подрядчик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персоналом организаци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государственными внебюджетными фондами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о налогам и сборам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4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кредиторы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25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Задолженность перед участниками (учредителями) по выплате дох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ы будущих пери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4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езервы предстоящих расход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5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краткосрочные обязатель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6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ТОГО по разделу V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6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БАЛАНС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70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СПРАВКА</w:t>
                  </w:r>
                  <w:r>
                    <w:rPr>
                      <w:color w:val="111111"/>
                      <w:sz w:val="22"/>
                      <w:szCs w:val="22"/>
                    </w:rPr>
                    <w:t xml:space="preserve"> о наличии ценностей, учитываемых на забалансовых счетах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Арендованные основные средств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1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 том числе по лизингу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1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но-материальные ценности принятые на ответственное хранени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2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овары, принятые на комиссию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3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писанная в убыток задолженность неплатежеспособных дебитор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4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беспечение обязательств и платежей получе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беспечение обязательств и платежей выданны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6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знос жилищного фонда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7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знос объектов внешнего благоустройства и других аналогичных объектов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8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Нематериальные активы, полученные в пользование</w:t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99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494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354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64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949"/>
              <w:gridCol w:w="5691"/>
            </w:tblGrid>
            <w:tr>
              <w:trPr>
                <w:trHeight w:val="480" w:hRule="atLeast"/>
              </w:trPr>
              <w:tc>
                <w:tcPr>
                  <w:tcW w:w="294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атрибута</w:t>
                  </w:r>
                </w:p>
              </w:tc>
              <w:tc>
                <w:tcPr>
                  <w:tcW w:w="569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формация о годе ББО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date=””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info_BOO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ая информаци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Дата формирования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XML</w:t>
                  </w:r>
                  <w:r>
                    <w:rPr>
                      <w:rFonts w:cs="Times New Roman" w:ascii="Times New Roman" w:hAnsi="Times New Roman"/>
                    </w:rPr>
                    <w:t xml:space="preserve"> файла (в соотвтствии со стандартом ISO8601: гггг-мм-ддTчч:мм:СС)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am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рганизаци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дентификационный номер налогоплательщик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коду ОКВЭ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d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ВЭД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hon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f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orm1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1. Бухгалтерский баланс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Актив»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ssets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 xml:space="preserve">Внеоборотные активы 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noncirculating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>
                      <w:lang w:val="en-US"/>
                    </w:rPr>
                    <w:t>О</w:t>
                  </w:r>
                  <w:r>
                    <w:rPr/>
                    <w:t xml:space="preserve">боротные активы 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circulating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ring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Баланс по активам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Пассив»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liability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ип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апитал и резервы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capital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>Долгосрочные обязательств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obligations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   </w:t>
                  </w:r>
                  <w:r>
                    <w:rPr/>
                    <w:t>Краткосрочные обязательств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sobligations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ring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Баланс по пассивам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 xml:space="preserve">section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Справка о наличии ценностей, учитываемых на забалансовых счетах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ferenc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начало отчетного года</w:t>
                  </w:r>
                </w:p>
              </w:tc>
            </w:tr>
            <w:tr>
              <w:trPr/>
              <w:tc>
                <w:tcPr>
                  <w:tcW w:w="294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69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на конец отчетного периода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7" w:name="__RefHeading___Toc285986064"/>
      <w:bookmarkEnd w:id="17"/>
      <w:r>
        <w:rPr>
          <w:i w:val="false"/>
          <w:iCs w:val="false"/>
          <w:color w:val="8C003C"/>
          <w:sz w:val="32"/>
        </w:rPr>
        <w:t>2.14. Выходная форма «Отчет о прибылях и убытках (формы №2)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15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Отчет о прибылях и убытках (формы №2)» содержит вторую форму Бухгалтерского отчета. </w:t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69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БУХГАЛТЕРСКИЙ БАЛАНС ЗА ____ ГОД</w:t>
            </w:r>
          </w:p>
          <w:tbl>
            <w:tblPr>
              <w:tblW w:w="6260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760"/>
              <w:gridCol w:w="1500"/>
            </w:tblGrid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/>
                    <w:t xml:space="preserve">Код ОКПО 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/>
                    <w:t>Статус предприят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Индентификационный номер налогоплательщика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ид деятельности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рганизационно-правовая форма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Форма собственности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руб.</w:t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№ 2: отчет о прибылях и убытках</w:t>
            </w:r>
          </w:p>
          <w:tbl>
            <w:tblPr>
              <w:tblW w:w="8588" w:type="dxa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64"/>
              <w:gridCol w:w="471"/>
              <w:gridCol w:w="1180"/>
              <w:gridCol w:w="1873"/>
            </w:tblGrid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отчетный</w:t>
                    <w:br/>
                    <w:t>период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 аналогичный период</w:t>
                    <w:br/>
                    <w:t>предыдущего года</w:t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Доходы и расходы по обычным видам деятельности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ыручка (нетто) от продажи товаров, продукции, работ, услуг</w:t>
                    <w:br/>
                    <w:t>(за минусом налога на добавленную стоимость, акцизов и аналогичных обязательных платежей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1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ебестоимость проданных товаров, продукции, работ, услуг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2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Валовая прибыль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Коммерческ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3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Управленческ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ибыль (убыток) от продаж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5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Прочие доходы и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центы к получению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6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центы к уплате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7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Доходы от участия в других организациях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8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до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09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рочие расход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</w:rPr>
                    <w:t xml:space="preserve">Внереализационные доходы </w:t>
                  </w:r>
                  <w:r>
                    <w:rPr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</w:rPr>
                    <w:t xml:space="preserve">Внереализационные расходы </w:t>
                  </w:r>
                  <w:r>
                    <w:rPr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  <w:t>13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5C5C5C"/>
                      <w:sz w:val="22"/>
                      <w:szCs w:val="22"/>
                    </w:rPr>
                  </w:pPr>
                  <w:r>
                    <w:rPr>
                      <w:color w:val="5C5C5C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Прибыль (убыток) до налогообложения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активы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1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Отложенные налоговые обязательства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4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Текущий налог на прибыль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111111"/>
                      <w:sz w:val="22"/>
                      <w:szCs w:val="22"/>
                    </w:rPr>
                    <w:t>Чистая прибыль (убыток) отчетного периода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19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СПРАВОЧНО.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Постоянные налоговые обязательства (активы)</w:t>
                  </w:r>
                </w:p>
              </w:tc>
              <w:tc>
                <w:tcPr>
                  <w:tcW w:w="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  <w:tc>
                <w:tcPr>
                  <w:tcW w:w="1873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111111"/>
                      <w:sz w:val="22"/>
                      <w:szCs w:val="22"/>
                    </w:rPr>
                  </w:pPr>
                  <w:r>
                    <w:rPr>
                      <w:color w:val="111111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Verdana"/>
              <w:spacing w:before="0" w:after="0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строки могут отсутствовать, если форма №2 БОО за год не содержит ст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3229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54"/>
              <w:gridCol w:w="6120"/>
            </w:tblGrid>
            <w:tr>
              <w:trPr>
                <w:trHeight w:val="480" w:hRule="atLeast"/>
              </w:trPr>
              <w:tc>
                <w:tcPr>
                  <w:tcW w:w="235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атрибута</w:t>
                  </w:r>
                </w:p>
              </w:tc>
              <w:tc>
                <w:tcPr>
                  <w:tcW w:w="612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формация о годе ББО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date=””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info_BOO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ая информаци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Дата формирования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XML</w:t>
                  </w:r>
                  <w:r>
                    <w:rPr>
                      <w:rFonts w:cs="Times New Roman" w:ascii="Times New Roman" w:hAnsi="Times New Roman"/>
                    </w:rPr>
                    <w:t xml:space="preserve"> файла (в соотвтствии со стандартом ISO8601: гггг-мм-ддTчч:мм:СС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ame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рганизаци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дентификационный номер налогоплательщик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коду ОКВЭД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de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ВЭД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hone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form2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  <w:b/>
                      <w:b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</w:rPr>
                    <w:t>Форма 2. Отчет о прибылях и убытках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year=””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год бухгалтерской отчетност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unit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единица измерени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  <w:lang w:val="en-US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  <w:lang w:val="en-US"/>
                    </w:rPr>
                    <w:t>name</w:t>
                  </w:r>
                  <w:r>
                    <w:rPr>
                      <w:rFonts w:cs="Times New Roman" w:ascii="Times New Roman" w:hAnsi="Times New Roman"/>
                      <w:b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  <w:b/>
                    </w:rPr>
                    <w:t>наименование формы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able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Таблица «Пассив»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шапки таблицы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ow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строки шапк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строк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Описание графы шапк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pp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порядковый номер графы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alu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</w:rPr>
                    <w:t>имя атрибута с контентом графы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Доходы и расходы по обычным видам деятельност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receipts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рочие доходы и расходы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th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  <w:lang w:val="en-US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ection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Прибыль (убыток) до налогообложени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rofi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тип секци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005" w:leader="none"/>
                    </w:tabs>
                    <w:rPr/>
                  </w:pPr>
                  <w:r>
                    <w:rPr/>
                    <w:t xml:space="preserve">  </w:t>
                  </w:r>
                  <w:r>
                    <w:rPr/>
                    <w:t>Чистая прибыль (убыток) отчетного период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</w:t>
                  </w:r>
                  <w:r>
                    <w:rPr>
                      <w:color w:val="5C5C5C"/>
                      <w:lang w:val="en-US"/>
                    </w:rPr>
                    <w:t>subtitle</w:t>
                  </w:r>
                  <w:r>
                    <w:rPr>
                      <w:color w:val="5C5C5C"/>
                    </w:rPr>
                    <w:t xml:space="preserve">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Справочно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аименование секции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color w:val="5C5C5C"/>
                    </w:rPr>
                    <w:t xml:space="preserve">      </w:t>
                  </w:r>
                  <w:r>
                    <w:rPr>
                      <w:color w:val="5C5C5C"/>
                    </w:rPr>
                    <w:t>string</w:t>
                  </w:r>
                  <w:r>
                    <w:rPr>
                      <w:rFonts w:eastAsia="Calibri" w:cs="Courier New" w:ascii="Courier New" w:hAnsi="Courier New"/>
                      <w:color w:val="5C5C5C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Показатели раздел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5C5C5C"/>
                    </w:rPr>
                  </w:pPr>
                  <w:r>
                    <w:rPr>
                      <w:rFonts w:eastAsia="Times New Roman"/>
                      <w:color w:val="5C5C5C"/>
                      <w:kern w:val="2"/>
                    </w:rPr>
                    <w:t xml:space="preserve">         </w:t>
                  </w:r>
                  <w:r>
                    <w:rPr>
                      <w:rFonts w:eastAsia="Arial Unicode MS"/>
                      <w:color w:val="5C5C5C"/>
                      <w:kern w:val="2"/>
                    </w:rPr>
                    <w:t>name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наименование показателя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num="" 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номер (код) строки баланса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3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отчетный период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l4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12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eastAsia="Calibri" w:cs="Times New Roman" w:ascii="Times New Roman" w:hAnsi="Times New Roman"/>
                    </w:rPr>
                    <w:t>сумма за аналогичный период предыдущего года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8" w:name="__RefHeading___Toc285986066"/>
      <w:bookmarkEnd w:id="18"/>
      <w:r>
        <w:rPr>
          <w:color w:val="8C003C"/>
          <w:sz w:val="36"/>
          <w:szCs w:val="36"/>
        </w:rPr>
        <w:t>3. Информационный ресурс                              «Индивидуальные предприниматели»</w:t>
      </w:r>
    </w:p>
    <w:p>
      <w:pPr>
        <w:pStyle w:val="Heading1"/>
        <w:jc w:val="center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ресурса:</w:t>
      </w:r>
      <w:r>
        <w:rPr/>
        <w:t xml:space="preserve"> 34.</w:t>
      </w:r>
    </w:p>
    <w:p>
      <w:pPr>
        <w:pStyle w:val="Verdana"/>
        <w:spacing w:before="0" w:after="0"/>
        <w:ind w:firstLine="709"/>
        <w:jc w:val="both"/>
        <w:rPr/>
      </w:pPr>
      <w:r>
        <w:rPr/>
        <w:t>Информационный ресурс содержит данные по индивидуальным предпринимателям Российской Федерации из Единого государственного регистра индивидуальных предпринимателей (ЕГРИП)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Информацию о дате последнего обновления данных ресурса можно узнать, используя </w:t>
      </w:r>
      <w:r>
        <w:rPr>
          <w:lang w:val="en-US"/>
        </w:rPr>
        <w:t>API</w:t>
      </w:r>
      <w:r>
        <w:rPr/>
        <w:t xml:space="preserve">-функцию Информация о ресурсах, доступных по </w:t>
      </w:r>
      <w:r>
        <w:rPr>
          <w:lang w:val="en-US"/>
        </w:rPr>
        <w:t>API</w:t>
      </w:r>
      <w:r>
        <w:rPr/>
        <w:t xml:space="preserve">-сервису (пункт 3.5.1 Протокола </w:t>
      </w:r>
      <w:r>
        <w:rPr>
          <w:lang w:val="en-US"/>
        </w:rPr>
        <w:t>API</w:t>
      </w:r>
      <w:r>
        <w:rPr/>
        <w:t xml:space="preserve">-сервиса).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При формировании </w:t>
      </w:r>
      <w:r>
        <w:rPr>
          <w:lang w:val="en-US"/>
        </w:rPr>
        <w:t>API</w:t>
      </w:r>
      <w:r>
        <w:rPr/>
        <w:t>-запроса к ресурсу могут быть использованы справочники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41"/>
              <w:gridCol w:w="5013"/>
              <w:gridCol w:w="1620"/>
            </w:tblGrid>
            <w:tr>
              <w:trPr/>
              <w:tc>
                <w:tcPr>
                  <w:tcW w:w="184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дентификатор</w:t>
                  </w:r>
                </w:p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справочника </w:t>
                  </w:r>
                </w:p>
              </w:tc>
              <w:tc>
                <w:tcPr>
                  <w:tcW w:w="501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Критерий поиска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1</w:t>
                  </w:r>
                </w:p>
              </w:tc>
              <w:tc>
                <w:tcPr>
                  <w:tcW w:w="5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равочник территорий (Регионы России)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ato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2</w:t>
                  </w:r>
                </w:p>
              </w:tc>
              <w:tc>
                <w:tcPr>
                  <w:tcW w:w="5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равочник форм собственности (ОКФС)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fs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3</w:t>
                  </w:r>
                </w:p>
              </w:tc>
              <w:tc>
                <w:tcPr>
                  <w:tcW w:w="5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равочник организационно-правовых форм (ОКОПФ)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opf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4</w:t>
                  </w:r>
                </w:p>
              </w:tc>
              <w:tc>
                <w:tcPr>
                  <w:tcW w:w="501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Справочник видов экономиче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bCs/>
                    </w:rPr>
                    <w:t>кой деятельности (ОКВЭД)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ved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 рамках </w:t>
      </w:r>
      <w:r>
        <w:rPr>
          <w:lang w:val="en-US"/>
        </w:rPr>
        <w:t>API</w:t>
      </w:r>
      <w:r>
        <w:rPr/>
        <w:t>-доступа к ресурсу «Индивидуальные предприниматели России» возможно формирование одной или нескольких из следующих выходных форм:</w:t>
      </w:r>
    </w:p>
    <w:p>
      <w:pPr>
        <w:pStyle w:val="Verdana"/>
        <w:numPr>
          <w:ilvl w:val="0"/>
          <w:numId w:val="4"/>
        </w:numPr>
        <w:spacing w:before="0" w:after="0"/>
        <w:jc w:val="both"/>
        <w:rPr/>
      </w:pPr>
      <w:r>
        <w:rPr/>
        <w:t>Общие сведения</w:t>
      </w:r>
    </w:p>
    <w:p>
      <w:pPr>
        <w:pStyle w:val="Verdana"/>
        <w:numPr>
          <w:ilvl w:val="0"/>
          <w:numId w:val="4"/>
        </w:numPr>
        <w:spacing w:before="0" w:after="0"/>
        <w:jc w:val="both"/>
        <w:rPr/>
      </w:pPr>
      <w:r>
        <w:rPr/>
        <w:t>Расшифровка кодов ОКВЭД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Для получения идентификаторов выходных форм ресурса следует использовать </w:t>
      </w:r>
      <w:r>
        <w:rPr>
          <w:lang w:val="en-US"/>
        </w:rPr>
        <w:t>API</w:t>
      </w:r>
      <w:r>
        <w:rPr/>
        <w:t xml:space="preserve">-функцию Информация о ресурсах, доступных по API-сервису (пункт 3.5.1 Протокола </w:t>
      </w:r>
      <w:r>
        <w:rPr>
          <w:lang w:val="en-US"/>
        </w:rPr>
        <w:t>API</w:t>
      </w:r>
      <w:r>
        <w:rPr/>
        <w:t>-сервиса)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 том случае, если для формирования выбрано несколько форм, то теги соответствующих форм идут друг за другом. Одноименные теги объединяются в один. Для получения информации по идентификаторам выходных форм необходимо воспользоваться </w:t>
      </w:r>
      <w:r>
        <w:rPr>
          <w:lang w:val="en-US"/>
        </w:rPr>
        <w:t>API</w:t>
      </w:r>
      <w:r>
        <w:rPr/>
        <w:t xml:space="preserve">-функцией Информация о ресурсах, доступных по API-сервису (пункт 3.5.1 Протокола </w:t>
      </w:r>
      <w:r>
        <w:rPr>
          <w:lang w:val="en-US"/>
        </w:rPr>
        <w:t>API</w:t>
      </w:r>
      <w:r>
        <w:rPr/>
        <w:t>-сервиса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19" w:name="__RefHeading___Toc285986067"/>
      <w:bookmarkEnd w:id="19"/>
      <w:r>
        <w:rPr>
          <w:i w:val="false"/>
          <w:iCs w:val="false"/>
          <w:color w:val="8C003C"/>
          <w:sz w:val="32"/>
        </w:rPr>
        <w:t>3.1. Параметры запроса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>Для поиска предпринимателей можно использовать один или несколько критериев из приведенной далее таблицы: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65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74"/>
              <w:gridCol w:w="2880"/>
              <w:gridCol w:w="1980"/>
              <w:gridCol w:w="2520"/>
            </w:tblGrid>
            <w:tr>
              <w:trPr/>
              <w:tc>
                <w:tcPr>
                  <w:tcW w:w="127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Критерий </w:t>
                  </w:r>
                </w:p>
              </w:tc>
              <w:tc>
                <w:tcPr>
                  <w:tcW w:w="28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лина значение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опустимые символ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татус предпринимателя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,2,3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kpo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д ОКПО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8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nn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НН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2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grn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ГРН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30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ato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Территория России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4-5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fs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орма собственности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opf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рганизационно-правовая форма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name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нование организации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50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u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ИО руководителя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60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иды деятельности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-8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, точка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Подходящими считаются позиции, имеющие ВСЕ УКАЗАННЫЕ в </w:t>
      </w:r>
      <w:r>
        <w:rPr>
          <w:lang w:val="en-US"/>
        </w:rPr>
        <w:t>POST</w:t>
      </w:r>
      <w:r>
        <w:rPr/>
        <w:t>-запросе критерии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«Статут предпринимателя» позволяет гибко управлять тем, среди каких предпринимателей производить поиск. Критерий отбора может иметь значения:</w:t>
      </w:r>
    </w:p>
    <w:p>
      <w:pPr>
        <w:pStyle w:val="Verdana"/>
        <w:numPr>
          <w:ilvl w:val="0"/>
          <w:numId w:val="5"/>
        </w:numPr>
        <w:spacing w:before="0" w:after="0"/>
        <w:jc w:val="both"/>
        <w:rPr/>
      </w:pPr>
      <w:r>
        <w:rPr/>
        <w:t xml:space="preserve">1 – выбирать все предпринимателей (ликвидированные и действующие) </w:t>
      </w:r>
    </w:p>
    <w:p>
      <w:pPr>
        <w:pStyle w:val="Verdana"/>
        <w:numPr>
          <w:ilvl w:val="0"/>
          <w:numId w:val="5"/>
        </w:numPr>
        <w:spacing w:before="0" w:after="0"/>
        <w:jc w:val="both"/>
        <w:rPr/>
      </w:pPr>
      <w:r>
        <w:rPr/>
        <w:t>2 – выбирать только действующих предпринимателей</w:t>
      </w:r>
    </w:p>
    <w:p>
      <w:pPr>
        <w:pStyle w:val="Verdana"/>
        <w:numPr>
          <w:ilvl w:val="0"/>
          <w:numId w:val="5"/>
        </w:numPr>
        <w:spacing w:before="0" w:after="0"/>
        <w:jc w:val="both"/>
        <w:rPr/>
      </w:pPr>
      <w:r>
        <w:rPr/>
        <w:t xml:space="preserve">3 – выбирать только ликвидированных предпринимателей </w:t>
      </w:r>
    </w:p>
    <w:p>
      <w:pPr>
        <w:pStyle w:val="Verdana"/>
        <w:spacing w:before="0" w:after="0"/>
        <w:ind w:firstLine="709"/>
        <w:jc w:val="both"/>
        <w:rPr/>
      </w:pPr>
      <w:r>
        <w:rPr/>
        <w:t>По умолчанию критерий поиска принимает значение 2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Территория России (</w:t>
      </w:r>
      <w:r>
        <w:rPr>
          <w:color w:val="5C5C5C"/>
          <w:lang w:val="en-US"/>
        </w:rPr>
        <w:t>okato</w:t>
      </w:r>
      <w:r>
        <w:rPr/>
        <w:t>) может содержать несколько кодов. Не зависимо от количество кодов ОКАТО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ato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Территория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ato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Территория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Территория России (</w:t>
      </w:r>
      <w:r>
        <w:rPr>
          <w:color w:val="5C5C5C"/>
          <w:lang w:val="en-US"/>
        </w:rPr>
        <w:t>okato</w:t>
      </w:r>
      <w:r>
        <w:rPr/>
        <w:t xml:space="preserve">)  </w:t>
      </w:r>
      <w:r>
        <w:rPr>
          <w:lang w:val="en-US"/>
        </w:rPr>
        <w:t>API</w:t>
      </w:r>
      <w:r>
        <w:rPr/>
        <w:t xml:space="preserve">-запроса могут быть использованы коды Справочника территорий (идентификатор справочника - 1). 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Формы собственности (</w:t>
      </w:r>
      <w:r>
        <w:rPr>
          <w:color w:val="5C5C5C"/>
          <w:lang w:val="en-US"/>
        </w:rPr>
        <w:t>okfs</w:t>
      </w:r>
      <w:r>
        <w:rPr/>
        <w:t>) может содержать несколько кодов. Не зависимо от количество кодов ОКФС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fs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ФормаСобственнсти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fs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 xml:space="preserve"> ФормаСобственнсти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Формы собственности (</w:t>
      </w:r>
      <w:r>
        <w:rPr>
          <w:color w:val="5C5C5C"/>
          <w:lang w:val="en-US"/>
        </w:rPr>
        <w:t>okfs</w:t>
      </w:r>
      <w:r>
        <w:rPr/>
        <w:t xml:space="preserve">)  </w:t>
      </w:r>
      <w:r>
        <w:rPr>
          <w:lang w:val="en-US"/>
        </w:rPr>
        <w:t>API</w:t>
      </w:r>
      <w:r>
        <w:rPr/>
        <w:t xml:space="preserve">-запроса могут быть использованы коды Справочника форм собственности (идентификатор справочника - 2). 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Организационно-правовые формы (</w:t>
      </w:r>
      <w:r>
        <w:rPr>
          <w:color w:val="5C5C5C"/>
          <w:lang w:val="en-US"/>
        </w:rPr>
        <w:t>okopf</w:t>
      </w:r>
      <w:r>
        <w:rPr/>
        <w:t>) может содержать несколько кодов. Не зависимо от количество кодов ОКОПФ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opf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Организационно-правоваяФорма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opf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Организационно-правоваяФорма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Организационно-правовой формы (</w:t>
      </w:r>
      <w:r>
        <w:rPr>
          <w:color w:val="5C5C5C"/>
          <w:lang w:val="en-US"/>
        </w:rPr>
        <w:t>okopf</w:t>
      </w:r>
      <w:r>
        <w:rPr/>
        <w:t xml:space="preserve">)  </w:t>
      </w:r>
      <w:r>
        <w:rPr>
          <w:lang w:val="en-US"/>
        </w:rPr>
        <w:t>API</w:t>
      </w:r>
      <w:r>
        <w:rPr/>
        <w:t xml:space="preserve">-запроса могут быть использованы коды Справочника организационно-правовых форм (идентификатор справочника - 3).  </w:t>
      </w:r>
    </w:p>
    <w:p>
      <w:pPr>
        <w:pStyle w:val="Verdana"/>
        <w:spacing w:before="0" w:after="0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Виды деятельности (</w:t>
      </w:r>
      <w:r>
        <w:rPr>
          <w:color w:val="5C5C5C"/>
          <w:lang w:val="en-US"/>
        </w:rPr>
        <w:t>okved</w:t>
      </w:r>
      <w:r>
        <w:rPr/>
        <w:t>) может содержать несколько кодов. Не зависимо от количество кодов ОКВЭД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ved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ВидДеятельности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okved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 xml:space="preserve"> ВидДеятельности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Виды деятельности (</w:t>
      </w:r>
      <w:r>
        <w:rPr>
          <w:color w:val="5C5C5C"/>
          <w:lang w:val="en-US"/>
        </w:rPr>
        <w:t>okved</w:t>
      </w:r>
      <w:r>
        <w:rPr/>
        <w:t xml:space="preserve">)  </w:t>
      </w:r>
      <w:r>
        <w:rPr>
          <w:lang w:val="en-US"/>
        </w:rPr>
        <w:t>API</w:t>
      </w:r>
      <w:r>
        <w:rPr/>
        <w:t xml:space="preserve">-запроса могут быть использованы коды Справочника видов деятельности (идентификатор справочника - 4).  </w:t>
      </w:r>
    </w:p>
    <w:p>
      <w:pPr>
        <w:pStyle w:val="Verdana"/>
        <w:spacing w:before="0" w:after="0"/>
        <w:jc w:val="both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20" w:name="__RefHeading___Toc285986068"/>
      <w:bookmarkEnd w:id="20"/>
      <w:r>
        <w:rPr>
          <w:i w:val="false"/>
          <w:iCs w:val="false"/>
          <w:color w:val="8C003C"/>
          <w:sz w:val="32"/>
        </w:rPr>
        <w:t>3.2. Формат списка позиций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вод списка позиций является вспомогательным режимом, он возвращается в </w:t>
      </w:r>
      <w:r>
        <w:rPr>
          <w:lang w:val="en-US"/>
        </w:rPr>
        <w:t>XML</w:t>
      </w:r>
      <w:r>
        <w:rPr/>
        <w:t xml:space="preserve">-ответе в случае очень большого объема выборки или если ПО </w:t>
      </w:r>
      <w:r>
        <w:rPr>
          <w:lang w:val="en-US"/>
        </w:rPr>
        <w:t>API</w:t>
      </w:r>
      <w:r>
        <w:rPr/>
        <w:t xml:space="preserve">-агента запросило именно список. </w:t>
      </w:r>
    </w:p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нимател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ли ликвидации (в зависимости от статуса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руководителя (одной строкой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gio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рритори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территории по ОКАТ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f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рганизационно-правовой формы по ОКОПФ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формы собственности по ОКФ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s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ы деятельност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Вид деятельности (ОКВЭД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вида деятельности по ОКВЭД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bookmarkStart w:id="21" w:name="__RefHeading___Toc285986069"/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okved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заполняется, если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содержал критерий поиска по ОКВЭД. В противном случае тег </w:t>
      </w:r>
      <w:r>
        <w:rPr>
          <w:rFonts w:cs="Verdana" w:ascii="Verdana" w:hAnsi="Verdana"/>
          <w:color w:val="5C5C5C"/>
          <w:lang w:val="en-US"/>
        </w:rPr>
        <w:t>&lt;okveds/&gt;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имеет пустое значение.</w:t>
      </w:r>
    </w:p>
    <w:p>
      <w:pPr>
        <w:pStyle w:val="Heading2"/>
        <w:jc w:val="center"/>
        <w:rPr>
          <w:rFonts w:ascii="Verdana" w:hAnsi="Verdana" w:cs="Verdana"/>
          <w:i w:val="false"/>
          <w:i w:val="false"/>
          <w:iCs w:val="false"/>
          <w:color w:val="8C003C"/>
          <w:sz w:val="32"/>
        </w:rPr>
      </w:pPr>
      <w:r>
        <w:rPr>
          <w:rFonts w:cs="Verdana" w:ascii="Verdana" w:hAnsi="Verdana"/>
          <w:i w:val="false"/>
          <w:iCs w:val="false"/>
          <w:color w:val="8C003C"/>
          <w:sz w:val="32"/>
        </w:rPr>
      </w:r>
    </w:p>
    <w:p>
      <w:pPr>
        <w:pStyle w:val="Heading2"/>
        <w:jc w:val="center"/>
        <w:rPr/>
      </w:pPr>
      <w:bookmarkStart w:id="22" w:name="__RefHeading___Toc285986069"/>
      <w:r>
        <w:rPr>
          <w:i w:val="false"/>
          <w:iCs w:val="false"/>
          <w:color w:val="8C003C"/>
          <w:sz w:val="32"/>
        </w:rPr>
        <w:t>3.3. Выходная форма «Общие сведения»</w:t>
      </w:r>
      <w:bookmarkEnd w:id="22"/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  <w:u w:val="single"/>
        </w:rPr>
      </w:pPr>
      <w:r>
        <w:rPr>
          <w:i/>
          <w:iCs/>
          <w:color w:val="8C003C"/>
          <w:sz w:val="32"/>
          <w:u w:val="single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38.</w:t>
      </w:r>
    </w:p>
    <w:p>
      <w:pPr>
        <w:pStyle w:val="Verdana"/>
        <w:spacing w:before="0" w:after="0"/>
        <w:ind w:firstLine="709"/>
        <w:jc w:val="both"/>
        <w:rPr/>
      </w:pPr>
      <w:r>
        <w:rPr/>
        <w:t>Выходная форма «Общие сведения» содержит полную информацию о регистрационных данных предпринимателя. 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2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Общие сведения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88"/>
              <w:gridCol w:w="4500"/>
            </w:tblGrid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ды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КПО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ГРН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ИНН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нимателя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О Руководителя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дентификация объекта в соответствии с общероссийскими классификаторами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Местонахождение (ОКАТО)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рганизационно-правовая форма (ОКОПФ)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Форма собственности (ОКФС)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  <w:r>
                    <w:rPr/>
                    <w:t>Орган государственного управления (ОКОГУ)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1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Данные государственной регистрации</w:t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70"/>
              <w:gridCol w:w="2229"/>
              <w:gridCol w:w="2311"/>
              <w:gridCol w:w="1578"/>
            </w:tblGrid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ирующий орган</w:t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страционный номер</w:t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я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есение изменений (или ликвидации)</w:t>
                  </w:r>
                </w:p>
              </w:tc>
              <w:tc>
                <w:tcPr>
                  <w:tcW w:w="2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нимател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ли ликвидации (в зависимости от статуса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руководителя (одной строкой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 w:bidi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5C5C5C"/>
                      <w:lang w:bidi="en-US"/>
                    </w:rPr>
                    <w:t>lac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онахождение (ОКАТО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территории по ОКАТ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pf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рганизационно-правовой формы по ОКОПФ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формы собственности по ОКФС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ogu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ан госудраственного управления (ОКОГУ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ргана государственного управленя по ОКОГУ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gistratio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Данные государственной регистр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reg 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Данные о регистрации.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dat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change 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Внесение изменений (или ликвидация). 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organ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ирующий орга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um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be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регистрационный номер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t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та (число, месяц, год)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23" w:name="__RefHeading___Toc285986072"/>
      <w:bookmarkEnd w:id="23"/>
      <w:r>
        <w:rPr>
          <w:i w:val="false"/>
          <w:iCs w:val="false"/>
          <w:color w:val="8C003C"/>
          <w:sz w:val="32"/>
        </w:rPr>
        <w:t>3.4. Выходная форма «Расшифровка кодов ОКВЭД»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39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ходная форма «Расшифровка кодов ОКВЭД» содержит  информацию по видам деятельности предприятия. </w:t>
      </w:r>
    </w:p>
    <w:p>
      <w:pPr>
        <w:pStyle w:val="Verdana"/>
        <w:spacing w:before="0" w:after="0"/>
        <w:ind w:firstLine="709"/>
        <w:jc w:val="both"/>
        <w:rPr/>
      </w:pPr>
      <w:r>
        <w:rPr/>
        <w:t>Внешний вид выходной формы: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28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ПО</w:t>
            </w:r>
          </w:p>
          <w:tbl>
            <w:tblPr>
              <w:tblW w:w="710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4"/>
              <w:gridCol w:w="4500"/>
            </w:tblGrid>
            <w:tr>
              <w:trPr/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 предпринимателя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65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Расшифровка видов экономической деятельности</w:t>
            </w:r>
          </w:p>
          <w:tbl>
            <w:tblPr>
              <w:tblW w:w="822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5"/>
              <w:gridCol w:w="6869"/>
            </w:tblGrid>
            <w:tr>
              <w:trPr/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ОКВЭД</w:t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предпринимателя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””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дата регистрации ли ликвидации (в зависимости от статуса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s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шифровка видов экономической деятельности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формация по коду ОКВЭД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de=""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ВЭД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Heading1"/>
        <w:jc w:val="center"/>
        <w:rPr>
          <w:color w:val="8C003C"/>
          <w:sz w:val="36"/>
          <w:szCs w:val="36"/>
          <w:lang w:val="en-US"/>
        </w:rPr>
      </w:pPr>
      <w:r>
        <w:rPr>
          <w:color w:val="8C003C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24" w:name="__RefHeading___Toc285986074"/>
      <w:bookmarkEnd w:id="24"/>
      <w:r>
        <w:rPr>
          <w:color w:val="8C003C"/>
          <w:sz w:val="36"/>
          <w:szCs w:val="36"/>
        </w:rPr>
        <w:t>4. Информационный ресурс                              «Адреса массовой регистрации»</w:t>
      </w:r>
    </w:p>
    <w:p>
      <w:pPr>
        <w:pStyle w:val="Verdana"/>
        <w:spacing w:before="0" w:after="0"/>
        <w:ind w:firstLine="709"/>
        <w:jc w:val="both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ресурса:</w:t>
      </w:r>
      <w:r>
        <w:rPr/>
        <w:t xml:space="preserve"> 37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Verdana" w:ascii="Verdana" w:hAnsi="Verdana"/>
        </w:rPr>
        <w:t>Информационный ресурс содержит информацию по адресам массовой регистрации предприятий. Под адресом массовой регистрации понимается адрес, по которому зарегистрировано 10 и более юридических лиц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Verdana" w:ascii="Verdana" w:hAnsi="Verdana"/>
        </w:rPr>
        <w:t>Ресурс "Адреса массовой регистрации" является производным, т.е. сформирован на основе данных другого ресурса. В данном случае исходные данные по юридическим лицам взяты из ресурса "Предприятия и организации".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  <w:b/>
          <w:b/>
          <w:bCs/>
          <w:color w:val="94003C"/>
        </w:rPr>
      </w:pPr>
      <w:r>
        <w:rPr>
          <w:rFonts w:cs="Verdana" w:ascii="Verdana" w:hAnsi="Verdana"/>
          <w:b/>
          <w:bCs/>
          <w:color w:val="94003C"/>
        </w:rPr>
        <w:t>Внимание!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При формировании ресурса Адреса массовой регистрации учитываются только действующие предприятия.</w:t>
      </w:r>
    </w:p>
    <w:p>
      <w:pPr>
        <w:pStyle w:val="Verdana"/>
        <w:spacing w:before="0" w:after="0"/>
        <w:ind w:firstLine="709"/>
        <w:jc w:val="both"/>
        <w:rPr>
          <w:rFonts w:ascii="Verdana" w:hAnsi="Verdana" w:cs="Verdana"/>
          <w:i/>
          <w:i/>
          <w:iCs/>
          <w:color w:val="8C003C"/>
          <w:sz w:val="32"/>
        </w:rPr>
      </w:pPr>
      <w:r>
        <w:rPr>
          <w:rFonts w:cs="Verdana"/>
          <w:i/>
          <w:iCs/>
          <w:color w:val="8C003C"/>
          <w:sz w:val="32"/>
        </w:rPr>
      </w:r>
    </w:p>
    <w:p>
      <w:pPr>
        <w:pStyle w:val="Heading2"/>
        <w:jc w:val="center"/>
        <w:rPr/>
      </w:pPr>
      <w:bookmarkStart w:id="25" w:name="__RefHeading___Toc285986075"/>
      <w:bookmarkEnd w:id="25"/>
      <w:r>
        <w:rPr>
          <w:i w:val="false"/>
          <w:iCs w:val="false"/>
          <w:color w:val="8C003C"/>
          <w:sz w:val="32"/>
        </w:rPr>
        <w:t>4.1. Параметры запроса</w:t>
      </w:r>
    </w:p>
    <w:p>
      <w:pPr>
        <w:pStyle w:val="Normal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указывать не нужно.</w:t>
      </w:r>
    </w:p>
    <w:p>
      <w:pPr>
        <w:pStyle w:val="Verdana"/>
        <w:spacing w:before="0" w:after="0"/>
        <w:ind w:firstLine="709"/>
        <w:jc w:val="both"/>
        <w:rPr/>
      </w:pPr>
      <w:r>
        <w:rPr/>
        <w:t>Для поиска предприятий можно использовать один или несколько критериев из приведенной далее таблицы: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54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394"/>
              <w:gridCol w:w="2789"/>
              <w:gridCol w:w="1917"/>
              <w:gridCol w:w="2440"/>
            </w:tblGrid>
            <w:tr>
              <w:trPr>
                <w:trHeight w:val="271" w:hRule="atLeast"/>
              </w:trPr>
              <w:tc>
                <w:tcPr>
                  <w:tcW w:w="13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Критерий </w:t>
                  </w:r>
                </w:p>
              </w:tc>
              <w:tc>
                <w:tcPr>
                  <w:tcW w:w="278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917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лина значение</w:t>
                  </w:r>
                </w:p>
              </w:tc>
              <w:tc>
                <w:tcPr>
                  <w:tcW w:w="24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опустимые символы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3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adr_id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дентификатор адреса из списка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2</w:t>
                  </w:r>
                </w:p>
              </w:tc>
              <w:tc>
                <w:tcPr>
                  <w:tcW w:w="2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city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Город 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</w:t>
                  </w:r>
                </w:p>
              </w:tc>
              <w:tc>
                <w:tcPr>
                  <w:tcW w:w="2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street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Улица/проспект/шоссе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-1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2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home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ом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-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2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home2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рпус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-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2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home3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троение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-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2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13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adr_count*)</w:t>
                  </w:r>
                </w:p>
              </w:tc>
              <w:tc>
                <w:tcPr>
                  <w:tcW w:w="278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Минимальное количество зарегистрированных предприятий</w:t>
                  </w:r>
                </w:p>
              </w:tc>
              <w:tc>
                <w:tcPr>
                  <w:tcW w:w="1917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-10</w:t>
                  </w:r>
                </w:p>
              </w:tc>
              <w:tc>
                <w:tcPr>
                  <w:tcW w:w="24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*) Если в параметре указано значение меньше 10, то запрос выполняется со значением параметра по умолчанию (10)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Подходящими считаются позиции, имеющие ВСЕ УКАЗАННЫЕ в </w:t>
      </w:r>
      <w:r>
        <w:rPr>
          <w:lang w:val="en-US"/>
        </w:rPr>
        <w:t>POST</w:t>
      </w:r>
      <w:r>
        <w:rPr/>
        <w:t>-запросе критерии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26" w:name="__RefHeading___Toc285986076"/>
      <w:bookmarkEnd w:id="26"/>
      <w:r>
        <w:rPr>
          <w:i w:val="false"/>
          <w:iCs w:val="false"/>
          <w:color w:val="8C003C"/>
          <w:sz w:val="32"/>
        </w:rPr>
        <w:t>4.2. Формат списка позиций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вод списка позиций является вспомогательным режимом, он возвращается в </w:t>
      </w:r>
      <w:r>
        <w:rPr>
          <w:lang w:val="en-US"/>
        </w:rPr>
        <w:t>XML</w:t>
      </w:r>
      <w:r>
        <w:rPr/>
        <w:t xml:space="preserve">-ответе в случае очень большого объема выборки или если ПО </w:t>
      </w:r>
      <w:r>
        <w:rPr>
          <w:lang w:val="en-US"/>
        </w:rPr>
        <w:t>API</w:t>
      </w:r>
      <w:r>
        <w:rPr/>
        <w:t xml:space="preserve">-агента запросило именно список. </w:t>
      </w:r>
    </w:p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4"/>
              <w:gridCol w:w="5940"/>
            </w:tblGrid>
            <w:tr>
              <w:trPr/>
              <w:tc>
                <w:tcPr>
                  <w:tcW w:w="25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дре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lac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Местоположение адрес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од по ОКАТО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bjects_count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оличество зарегистрированных предприятий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jc w:val="center"/>
        <w:rPr/>
      </w:pPr>
      <w:bookmarkStart w:id="27" w:name="__RefHeading___Toc285986077"/>
      <w:r>
        <w:rPr>
          <w:i w:val="false"/>
          <w:iCs w:val="false"/>
          <w:color w:val="8C003C"/>
          <w:sz w:val="32"/>
        </w:rPr>
        <w:t>4.3. Выходная форма</w:t>
      </w:r>
      <w:bookmarkEnd w:id="27"/>
      <w:r>
        <w:rPr>
          <w:i w:val="false"/>
          <w:iCs w:val="false"/>
          <w:color w:val="8C003C"/>
          <w:sz w:val="32"/>
        </w:rPr>
        <w:t xml:space="preserve"> 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Информационный ресурс предусматривает вывод только одной выходной формы: 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9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Перечень зарегистрированных предприят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40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6"/>
              <w:gridCol w:w="4808"/>
            </w:tblGrid>
            <w:tr>
              <w:trPr/>
              <w:tc>
                <w:tcPr>
                  <w:tcW w:w="3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 регистрации:</w:t>
                  </w:r>
                </w:p>
              </w:tc>
              <w:tc>
                <w:tcPr>
                  <w:tcW w:w="4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Местонахождение (ОКАТО):</w:t>
                  </w:r>
                </w:p>
              </w:tc>
              <w:tc>
                <w:tcPr>
                  <w:tcW w:w="4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5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регистрировано предприятий:</w:t>
                  </w:r>
                </w:p>
              </w:tc>
              <w:tc>
                <w:tcPr>
                  <w:tcW w:w="48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2523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5"/>
              <w:gridCol w:w="921"/>
              <w:gridCol w:w="544"/>
              <w:gridCol w:w="647"/>
              <w:gridCol w:w="1212"/>
              <w:gridCol w:w="726"/>
              <w:gridCol w:w="1040"/>
              <w:gridCol w:w="1049"/>
              <w:gridCol w:w="1095"/>
              <w:gridCol w:w="849"/>
            </w:tblGrid>
            <w:tr>
              <w:trPr>
                <w:trHeight w:val="300" w:hRule="atLeast"/>
              </w:trPr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№</w:t>
                  </w:r>
                  <w:r>
                    <w:rPr>
                      <w:b/>
                      <w:sz w:val="22"/>
                      <w:szCs w:val="22"/>
                    </w:rPr>
                    <w:t>пп</w:t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д ОКПО</w:t>
                  </w:r>
                </w:p>
              </w:tc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ГРН</w:t>
                  </w:r>
                </w:p>
              </w:tc>
              <w:tc>
                <w:tcPr>
                  <w:tcW w:w="1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-нование</w:t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он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ид эконо- мической деятель-ности</w:t>
                  </w:r>
                </w:p>
              </w:tc>
              <w:tc>
                <w:tcPr>
                  <w:tcW w:w="1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а собствен-ности</w:t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ргани-зационно-правовая форма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уково-дител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4"/>
              <w:gridCol w:w="5940"/>
            </w:tblGrid>
            <w:tr>
              <w:trPr/>
              <w:tc>
                <w:tcPr>
                  <w:tcW w:w="25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Адрес массовой регистра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lac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оположение адрес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АТО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bjects_count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зарегистрированных по адресу предприятий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unt=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личество предприятий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 xml:space="preserve">object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Информация о предприятии 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рядковый номер объект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rganizatio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предприятия (организации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 xml:space="preserve">Регистрационный адрес 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pf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рганизационно-правовая форм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Форма собственност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Вид экономической деятельност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по ОКВЭД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Руководитель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28" w:name="__RefHeading___Toc285986079"/>
      <w:bookmarkEnd w:id="28"/>
      <w:r>
        <w:rPr>
          <w:color w:val="8C003C"/>
          <w:sz w:val="36"/>
          <w:szCs w:val="36"/>
        </w:rPr>
        <w:t>5. Информационный ресурс                      «Аффилированные лица: физические лица»</w:t>
      </w:r>
    </w:p>
    <w:p>
      <w:pPr>
        <w:pStyle w:val="Normal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ресурса:</w:t>
      </w:r>
      <w:r>
        <w:rPr/>
        <w:t xml:space="preserve"> 43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Verdana" w:ascii="Verdana" w:hAnsi="Verdana"/>
        </w:rPr>
        <w:t>Информационный ресурс содержит информацию по физическим лицам, являющихся руководителями предприятия и индивидуальными предпринимателями.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  <w:b/>
          <w:b/>
          <w:bCs/>
          <w:color w:val="94003C"/>
        </w:rPr>
      </w:pPr>
      <w:r>
        <w:rPr>
          <w:rFonts w:cs="Verdana" w:ascii="Verdana" w:hAnsi="Verdana"/>
          <w:b/>
          <w:bCs/>
          <w:color w:val="94003C"/>
        </w:rPr>
        <w:t>Внимание!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При формировании ресурса "Аффилированные лица: физические лица" полные тезки (имеющих одинаковые фамилия-имя-отчество) не различаются.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есурс "Аффилированные лица: физические лица" является производным, т.е. сформирован на основе данных других ресурсов. В данном случае исходные данные о руководителях взяты из ресурсов "Предприятия и организации" и "Индивидуальные предприниматели".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  <w:b/>
          <w:b/>
          <w:bCs/>
          <w:color w:val="94003C"/>
        </w:rPr>
      </w:pPr>
      <w:r>
        <w:rPr>
          <w:rFonts w:cs="Verdana" w:ascii="Verdana" w:hAnsi="Verdana"/>
          <w:b/>
          <w:bCs/>
          <w:color w:val="94003C"/>
        </w:rPr>
        <w:t>Внимание!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При формировании ресурса учитываются только действующие предприятия и индивидуальные предприниматели.</w:t>
      </w:r>
    </w:p>
    <w:p>
      <w:pPr>
        <w:pStyle w:val="Verdana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29" w:name="__RefHeading___Toc285986080"/>
      <w:bookmarkEnd w:id="29"/>
      <w:r>
        <w:rPr>
          <w:i w:val="false"/>
          <w:iCs w:val="false"/>
          <w:color w:val="8C003C"/>
          <w:sz w:val="32"/>
        </w:rPr>
        <w:t>5.1. Параметры запроса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>Для поиска предприятий можно использовать один или несколько критериев из приведенной далее таблицы: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65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74"/>
              <w:gridCol w:w="2880"/>
              <w:gridCol w:w="1980"/>
              <w:gridCol w:w="2520"/>
            </w:tblGrid>
            <w:tr>
              <w:trPr/>
              <w:tc>
                <w:tcPr>
                  <w:tcW w:w="127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Критерий </w:t>
                  </w:r>
                </w:p>
              </w:tc>
              <w:tc>
                <w:tcPr>
                  <w:tcW w:w="28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лина значение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опустимые символ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fi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o_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id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 xml:space="preserve">ID </w:t>
                  </w:r>
                  <w:r>
                    <w:rPr>
                      <w:rFonts w:cs="Times New Roman" w:ascii="Times New Roman" w:hAnsi="Times New Roman"/>
                      <w:bCs/>
                    </w:rPr>
                    <w:t>ФИО из списка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/>
              <w:tc>
                <w:tcPr>
                  <w:tcW w:w="127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fi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o</w:t>
                  </w:r>
                </w:p>
              </w:tc>
              <w:tc>
                <w:tcPr>
                  <w:tcW w:w="28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ИО руководителя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1-150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Поиск производится по полю «ФИО руководителя» в БД данного ресурса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>
          <w:b/>
          <w:b/>
          <w:color w:val="8C003C"/>
        </w:rPr>
      </w:pPr>
      <w:r>
        <w:rPr>
          <w:b/>
          <w:color w:val="8C003C"/>
        </w:rPr>
        <w:t>Примечание:</w:t>
      </w:r>
    </w:p>
    <w:p>
      <w:pPr>
        <w:pStyle w:val="Verdana"/>
        <w:spacing w:before="0" w:after="0"/>
        <w:ind w:firstLine="709"/>
        <w:jc w:val="both"/>
        <w:rPr/>
      </w:pPr>
      <w:r>
        <w:rPr/>
        <w:t>Не обязательно задавать ФИО полностью, например, могут быть заданы только фамилия и имя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30" w:name="__RefHeading___Toc285986081"/>
      <w:bookmarkEnd w:id="30"/>
      <w:r>
        <w:rPr>
          <w:i w:val="false"/>
          <w:iCs w:val="false"/>
          <w:color w:val="8C003C"/>
          <w:sz w:val="32"/>
        </w:rPr>
        <w:t>5.2. Формат списка позиций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вод списка позиций является вспомогательным режимом, он возвращается в </w:t>
      </w:r>
      <w:r>
        <w:rPr>
          <w:lang w:val="en-US"/>
        </w:rPr>
        <w:t>XML</w:t>
      </w:r>
      <w:r>
        <w:rPr/>
        <w:t xml:space="preserve">-ответе в случае очень большого объема выборки или если ПО </w:t>
      </w:r>
      <w:r>
        <w:rPr>
          <w:lang w:val="en-US"/>
        </w:rPr>
        <w:t>API</w:t>
      </w:r>
      <w:r>
        <w:rPr/>
        <w:t xml:space="preserve">-агента запросило именно список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194"/>
              <w:gridCol w:w="6280"/>
            </w:tblGrid>
            <w:tr>
              <w:trPr/>
              <w:tc>
                <w:tcPr>
                  <w:tcW w:w="219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628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io_id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катор физ.лица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милия Имя Отчество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bject_in_egrip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поминаний в БД ЕГРИП (Индивидуальные предприниматели)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bject_in_egrpo</w:t>
                  </w:r>
                </w:p>
              </w:tc>
              <w:tc>
                <w:tcPr>
                  <w:tcW w:w="628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поминаний в БД ЕГРПО (Предприятия и организации)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1" w:name="__RefHeading___Toc285986082"/>
      <w:r>
        <w:rPr>
          <w:i w:val="false"/>
          <w:iCs w:val="false"/>
          <w:color w:val="8C003C"/>
          <w:sz w:val="32"/>
        </w:rPr>
        <w:t>5.3. Выходная форма</w:t>
      </w:r>
      <w:bookmarkEnd w:id="31"/>
      <w:r>
        <w:rPr>
          <w:i w:val="false"/>
          <w:iCs w:val="false"/>
          <w:color w:val="8C003C"/>
          <w:sz w:val="32"/>
        </w:rPr>
        <w:t xml:space="preserve"> </w:t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указывать не нужно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Информационный ресурс предусматривает вывод только одной выходной формы: </w:t>
      </w:r>
    </w:p>
    <w:tbl>
      <w:tblPr>
        <w:tblW w:w="8954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79" w:hRule="atLeast"/>
        </w:trPr>
        <w:tc>
          <w:tcPr>
            <w:tcW w:w="8954" w:type="dxa"/>
            <w:tcBorders>
              <w:left w:val="single" w:sz="18" w:space="0" w:color="94005C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Сведения об управляемых предприятиях</w:t>
            </w:r>
          </w:p>
          <w:tbl>
            <w:tblPr>
              <w:tblW w:w="858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2"/>
              <w:gridCol w:w="4982"/>
            </w:tblGrid>
            <w:tr>
              <w:trPr/>
              <w:tc>
                <w:tcPr>
                  <w:tcW w:w="3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амилия Имя Отчество:</w:t>
                  </w:r>
                </w:p>
              </w:tc>
              <w:tc>
                <w:tcPr>
                  <w:tcW w:w="4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наружено объектов в ЕГРИП:</w:t>
                  </w:r>
                </w:p>
              </w:tc>
              <w:tc>
                <w:tcPr>
                  <w:tcW w:w="4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наружено объектов в ЕГРПО:</w:t>
                  </w:r>
                </w:p>
              </w:tc>
              <w:tc>
                <w:tcPr>
                  <w:tcW w:w="4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2523" w:hRule="atLeast"/>
        </w:trPr>
        <w:tc>
          <w:tcPr>
            <w:tcW w:w="8954" w:type="dxa"/>
            <w:tcBorders>
              <w:left w:val="single" w:sz="18" w:space="0" w:color="94005C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72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8"/>
              <w:gridCol w:w="765"/>
              <w:gridCol w:w="591"/>
              <w:gridCol w:w="703"/>
              <w:gridCol w:w="1636"/>
              <w:gridCol w:w="1477"/>
              <w:gridCol w:w="1056"/>
              <w:gridCol w:w="1946"/>
            </w:tblGrid>
            <w:tr>
              <w:trPr>
                <w:trHeight w:val="300" w:hRule="atLeast"/>
              </w:trPr>
              <w:tc>
                <w:tcPr>
                  <w:tcW w:w="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№</w:t>
                  </w:r>
                  <w:r>
                    <w:rPr>
                      <w:b/>
                    </w:rPr>
                    <w:t>пп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Код ОКПО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ОГРН</w:t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Адрес регистрации/ Местопо</w:t>
                  </w:r>
                  <w:r>
                    <w:rPr>
                      <w:b/>
                      <w:lang w:val="en-US"/>
                    </w:rPr>
                    <w:t>-</w:t>
                  </w:r>
                  <w:r>
                    <w:rPr>
                      <w:b/>
                    </w:rPr>
                    <w:t>ложение</w:t>
                  </w:r>
                </w:p>
              </w:tc>
              <w:tc>
                <w:tcPr>
                  <w:tcW w:w="1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Форма собствен</w:t>
                  </w:r>
                  <w:r>
                    <w:rPr>
                      <w:b/>
                      <w:lang w:val="en-US"/>
                    </w:rPr>
                    <w:t xml:space="preserve">- </w:t>
                  </w:r>
                  <w:r>
                    <w:rPr>
                      <w:b/>
                    </w:rPr>
                    <w:t>ности</w:t>
                  </w:r>
                </w:p>
              </w:tc>
              <w:tc>
                <w:tcPr>
                  <w:tcW w:w="1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рганизационно-правовая форм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4"/>
              <w:gridCol w:w="5940"/>
            </w:tblGrid>
            <w:tr>
              <w:trPr/>
              <w:tc>
                <w:tcPr>
                  <w:tcW w:w="25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катор физ.лиц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head_fi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амилия Имя Отчество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bject_in_egrip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Упоминания в БД ЕГРИП (Индивидуальные предприниматели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unt=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оличество упоминаний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 xml:space="preserve">object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Объект из БД ЕГРИП 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рядковый номер объект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rganization_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Индив.предпринимател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lac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Данные государственной регистраци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местонахождение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код по ОКАТО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pf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Организационно-правовая форм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Форма собственност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код по ОКВЭД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bject_in_egrp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Упоминания в БД ЕГРП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</w:rPr>
                    <w:t xml:space="preserve"> (Предприятия России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unt=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оличество упоминаний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 xml:space="preserve">object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Объект из БД ЕГРПО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рядковый номер объект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rganizatio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предприятия (организации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Адрес предприятия (организации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lac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нные государственной регистраци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местонахождение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по ОКАТО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pf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Организационно-правовая форм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Форма собственност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по ОКВЭД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2" w:name="__RefHeading___Toc285986084"/>
      <w:bookmarkEnd w:id="32"/>
      <w:r>
        <w:rPr>
          <w:color w:val="8C003C"/>
          <w:sz w:val="36"/>
          <w:szCs w:val="36"/>
        </w:rPr>
        <w:t>6. Информационный ресурс                      «Аффилированные лица: юридические лица»</w:t>
      </w:r>
    </w:p>
    <w:p>
      <w:pPr>
        <w:pStyle w:val="Verdana"/>
        <w:spacing w:before="0" w:after="0"/>
        <w:ind w:firstLine="709"/>
        <w:jc w:val="both"/>
        <w:rPr>
          <w:color w:val="8C003C"/>
          <w:sz w:val="36"/>
          <w:szCs w:val="36"/>
          <w:u w:val="single"/>
        </w:rPr>
      </w:pPr>
      <w:r>
        <w:rPr>
          <w:color w:val="8C003C"/>
          <w:sz w:val="36"/>
          <w:szCs w:val="36"/>
          <w:u w:val="single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ресурса:</w:t>
      </w:r>
      <w:r>
        <w:rPr/>
        <w:t xml:space="preserve"> 44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Verdana" w:ascii="Verdana" w:hAnsi="Verdana"/>
        </w:rPr>
        <w:t>Информационный ресурс содержит сведения о юридических лиц, являющихся учредителями для других предприятий и организаций.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есурс "Аффилированные лица: юридические лица" является производным, т.е. сформирован на основе данных другого ресурса. В данном случае исходные данные по юридическим лицам взяты из ресурса "Предприятия и организации".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  <w:b/>
          <w:b/>
          <w:bCs/>
          <w:color w:val="94003C"/>
        </w:rPr>
      </w:pPr>
      <w:r>
        <w:rPr>
          <w:rFonts w:cs="Verdana" w:ascii="Verdana" w:hAnsi="Verdana"/>
          <w:b/>
          <w:bCs/>
          <w:color w:val="94003C"/>
        </w:rPr>
        <w:t>Внимание!</w:t>
      </w:r>
    </w:p>
    <w:p>
      <w:pPr>
        <w:pStyle w:val="Style21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При формировании ресурса "Аффилированные лица: юридические лица" учитываются только действующие предприятия.</w:t>
      </w:r>
    </w:p>
    <w:p>
      <w:pPr>
        <w:pStyle w:val="Verdana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33" w:name="__RefHeading___Toc285986085"/>
      <w:bookmarkEnd w:id="33"/>
      <w:r>
        <w:rPr>
          <w:i w:val="false"/>
          <w:iCs w:val="false"/>
          <w:color w:val="8C003C"/>
          <w:sz w:val="32"/>
        </w:rPr>
        <w:t>6.1. Параметры запроса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>Для поиска предприятий можно использовать один или несколько критериев из приведенной далее таблицы: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96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51"/>
              <w:gridCol w:w="2827"/>
              <w:gridCol w:w="1944"/>
              <w:gridCol w:w="2474"/>
            </w:tblGrid>
            <w:tr>
              <w:trPr>
                <w:trHeight w:val="281" w:hRule="atLeast"/>
              </w:trPr>
              <w:tc>
                <w:tcPr>
                  <w:tcW w:w="125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Критерий </w:t>
                  </w:r>
                </w:p>
              </w:tc>
              <w:tc>
                <w:tcPr>
                  <w:tcW w:w="2827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944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лина значение</w:t>
                  </w:r>
                </w:p>
              </w:tc>
              <w:tc>
                <w:tcPr>
                  <w:tcW w:w="2474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опустимые символ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okpo</w:t>
                  </w:r>
                </w:p>
              </w:tc>
              <w:tc>
                <w:tcPr>
                  <w:tcW w:w="2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од ОКПО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8</w:t>
                  </w:r>
                </w:p>
              </w:tc>
              <w:tc>
                <w:tcPr>
                  <w:tcW w:w="2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inn</w:t>
                  </w:r>
                </w:p>
              </w:tc>
              <w:tc>
                <w:tcPr>
                  <w:tcW w:w="2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НН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0</w:t>
                  </w:r>
                </w:p>
              </w:tc>
              <w:tc>
                <w:tcPr>
                  <w:tcW w:w="2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ogrn</w:t>
                  </w:r>
                </w:p>
              </w:tc>
              <w:tc>
                <w:tcPr>
                  <w:tcW w:w="2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ГРН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30</w:t>
                  </w:r>
                </w:p>
              </w:tc>
              <w:tc>
                <w:tcPr>
                  <w:tcW w:w="2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name</w:t>
                  </w:r>
                </w:p>
              </w:tc>
              <w:tc>
                <w:tcPr>
                  <w:tcW w:w="2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енование организации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50</w:t>
                  </w:r>
                </w:p>
              </w:tc>
              <w:tc>
                <w:tcPr>
                  <w:tcW w:w="24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ru</w:t>
                  </w:r>
                </w:p>
              </w:tc>
              <w:tc>
                <w:tcPr>
                  <w:tcW w:w="2827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ИО руководителя</w:t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60</w:t>
                  </w:r>
                </w:p>
              </w:tc>
              <w:tc>
                <w:tcPr>
                  <w:tcW w:w="247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 xml:space="preserve">Подходящими считаются позиции, имеющие ВСЕ УКАЗАННЫЕ в </w:t>
      </w:r>
      <w:r>
        <w:rPr>
          <w:lang w:val="en-US"/>
        </w:rPr>
        <w:t>POST</w:t>
      </w:r>
      <w:r>
        <w:rPr/>
        <w:t>-запросе критерии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34" w:name="__RefHeading___Toc285986086"/>
      <w:bookmarkEnd w:id="34"/>
      <w:r>
        <w:rPr>
          <w:i w:val="false"/>
          <w:iCs w:val="false"/>
          <w:color w:val="8C003C"/>
          <w:sz w:val="32"/>
        </w:rPr>
        <w:t>6.2. Формат списка позиций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указывать не нужно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вод списка позиций является вспомогательным режимом, он возвращается в </w:t>
      </w:r>
      <w:r>
        <w:rPr>
          <w:lang w:val="en-US"/>
        </w:rPr>
        <w:t>XML</w:t>
      </w:r>
      <w:r>
        <w:rPr/>
        <w:t xml:space="preserve">-ответе в случае очень большого объема выборки или если ПО </w:t>
      </w:r>
      <w:r>
        <w:rPr>
          <w:lang w:val="en-US"/>
        </w:rPr>
        <w:t>API</w:t>
      </w:r>
      <w:r>
        <w:rPr/>
        <w:t xml:space="preserve">-агента запросило именно список. </w:t>
      </w:r>
    </w:p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4"/>
              <w:gridCol w:w="5940"/>
            </w:tblGrid>
            <w:tr>
              <w:trPr/>
              <w:tc>
                <w:tcPr>
                  <w:tcW w:w="25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kp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КПО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gr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ganization_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организа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hort_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окращенное наименование организа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addres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дрес (одной строкой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ФИО руководителя (одной строкой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сновной вид деятельности (ОКВЭД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 xml:space="preserve">код по ОКВЭД 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opf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рганизационно-правовая форма (ОКОПФ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Форма собственности (ОКФС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bjects_in_founder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оличество учрежденных предприятий (организаций)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5" w:name="__RefHeading___Toc285986087"/>
      <w:r>
        <w:rPr>
          <w:i w:val="false"/>
          <w:iCs w:val="false"/>
          <w:color w:val="8C003C"/>
          <w:sz w:val="32"/>
        </w:rPr>
        <w:t>6.3. Выходная форма</w:t>
      </w:r>
      <w:bookmarkEnd w:id="35"/>
      <w:r>
        <w:rPr>
          <w:i w:val="false"/>
          <w:iCs w:val="false"/>
          <w:color w:val="8C003C"/>
          <w:sz w:val="32"/>
        </w:rPr>
        <w:t xml:space="preserve"> 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Информационный ресурс предусматривает вывод только одной выходной формы: 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9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Сведения об учрежденных предприятиях</w:t>
            </w:r>
          </w:p>
          <w:tbl>
            <w:tblPr>
              <w:tblW w:w="782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9"/>
              <w:gridCol w:w="4009"/>
            </w:tblGrid>
            <w:tr>
              <w:trPr>
                <w:trHeight w:val="267" w:hRule="atLeast"/>
              </w:trPr>
              <w:tc>
                <w:tcPr>
                  <w:tcW w:w="3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ОКПО:</w:t>
                  </w:r>
                </w:p>
              </w:tc>
              <w:tc>
                <w:tcPr>
                  <w:tcW w:w="4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учредителя:</w:t>
                  </w:r>
                </w:p>
              </w:tc>
              <w:tc>
                <w:tcPr>
                  <w:tcW w:w="4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гион:</w:t>
                  </w:r>
                </w:p>
              </w:tc>
              <w:tc>
                <w:tcPr>
                  <w:tcW w:w="4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орма собственности:</w:t>
                  </w:r>
                </w:p>
              </w:tc>
              <w:tc>
                <w:tcPr>
                  <w:tcW w:w="4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анизационно-правовая форма:</w:t>
                  </w:r>
                </w:p>
              </w:tc>
              <w:tc>
                <w:tcPr>
                  <w:tcW w:w="4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уководитель:</w:t>
                  </w:r>
                </w:p>
              </w:tc>
              <w:tc>
                <w:tcPr>
                  <w:tcW w:w="4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чреждено предприятий:</w:t>
                  </w:r>
                </w:p>
              </w:tc>
              <w:tc>
                <w:tcPr>
                  <w:tcW w:w="4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Verdana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2523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588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2"/>
              <w:gridCol w:w="642"/>
              <w:gridCol w:w="497"/>
              <w:gridCol w:w="591"/>
              <w:gridCol w:w="520"/>
              <w:gridCol w:w="680"/>
              <w:gridCol w:w="616"/>
              <w:gridCol w:w="632"/>
              <w:gridCol w:w="535"/>
              <w:gridCol w:w="639"/>
              <w:gridCol w:w="717"/>
              <w:gridCol w:w="877"/>
              <w:gridCol w:w="1180"/>
            </w:tblGrid>
            <w:tr>
              <w:trPr>
                <w:trHeight w:val="300" w:hRule="atLeast"/>
              </w:trPr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b/>
                      <w:sz w:val="20"/>
                      <w:szCs w:val="20"/>
                    </w:rPr>
                    <w:t>пп</w:t>
                  </w:r>
                </w:p>
              </w:tc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д ОКПО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ГРН</w:t>
                  </w:r>
                </w:p>
              </w:tc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- ме-нова-ние</w:t>
                  </w:r>
                </w:p>
              </w:tc>
              <w:tc>
                <w:tcPr>
                  <w:tcW w:w="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он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ор- ма собст-вен- ности</w:t>
                  </w:r>
                </w:p>
              </w:tc>
              <w:tc>
                <w:tcPr>
                  <w:tcW w:w="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- низа- цион- но-право- вая форма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уко-води-тель</w:t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став-ной фонд, руб.</w:t>
                  </w:r>
                </w:p>
              </w:tc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мма вклада, руб.</w:t>
                  </w:r>
                </w:p>
              </w:tc>
              <w:tc>
                <w:tcPr>
                  <w:tcW w:w="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я в уставном капитале</w:t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ведения о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3"/>
              <w:spacing w:before="24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4"/>
              <w:gridCol w:w="5940"/>
            </w:tblGrid>
            <w:tr>
              <w:trPr/>
              <w:tc>
                <w:tcPr>
                  <w:tcW w:w="25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ОКПО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rganization_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ное наименование предприятия (организации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hort_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кращенное наименование организа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ng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_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рганизации на английском язык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гистрационный адрес 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ost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жность руководител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руководител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 экономической деятельност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ВЭД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pf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онно-правовая форм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собственност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 xml:space="preserve">object_in_founders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поминаний в учредителях других юридических лиц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count=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количество упоминаний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 xml:space="preserve">founder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Информация об учрежденном предприятии 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um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=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порядковый номер объект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p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Код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ОГР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ИН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rganization_nam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Полное наименование предприятия (организации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 xml:space="preserve">Регистрационный адрес 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pf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Организационно-правовая форм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код по ОКОПФ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f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Форма собственност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код по ОКФС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kve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Вид экономической деятельност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""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код по ОКВЭД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apital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Уставной капитала учрежденного предприятия (в рублях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um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оля в уставном капитале (в рублях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ercent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оля в уставном капитале (в %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eg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Данные о регистрации в качестве учредителя</w:t>
                  </w:r>
                </w:p>
              </w:tc>
            </w:tr>
          </w:tbl>
          <w:p>
            <w:pPr>
              <w:pStyle w:val="Style21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145" w:leader="none"/>
      </w:tabs>
      <w:spacing w:before="100" w:after="0"/>
      <w:ind w:right="360" w:hanging="0"/>
      <w:rPr>
        <w:color w:val="94003C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943600" cy="635"/>
              <wp:effectExtent l="635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67.95pt,2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4003C"/>
      </w:rPr>
      <w:t xml:space="preserve">Протокол </w:t>
    </w:r>
    <w:r>
      <w:rPr>
        <w:color w:val="94003C"/>
        <w:lang w:val="en-US"/>
      </w:rPr>
      <w:t>API</w:t>
    </w:r>
    <w:r>
      <w:rPr>
        <w:color w:val="94003C"/>
      </w:rPr>
      <w:t xml:space="preserve">-сервиса. Приложение </w:t>
    </w:r>
    <w:r>
      <w:rPr>
        <w:color w:val="94003C"/>
        <w:lang w:val="en-US"/>
      </w:rPr>
      <w:t>1</w:t>
    </w:r>
    <w:r>
      <w:rPr>
        <w:color w:val="94003C"/>
      </w:rPr>
      <w:t xml:space="preserve">. Формат </w:t>
    </w:r>
    <w:r>
      <w:rPr>
        <w:color w:val="94003C"/>
        <w:lang w:val="en-US"/>
      </w:rPr>
      <w:t>Standalone</w:t>
    </w:r>
    <w:r>
      <w:rPr>
        <w:color w:val="94003C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  <w:color w:val="94003C"/>
                            </w:rPr>
                          </w:pPr>
                          <w:r>
                            <w:rPr>
                              <w:rStyle w:val="PageNumber"/>
                              <w:color w:val="94003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t>86</w: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  <w:color w:val="94003C"/>
                      </w:rPr>
                    </w:pPr>
                    <w:r>
                      <w:rPr>
                        <w:rStyle w:val="PageNumber"/>
                        <w:color w:val="94003C"/>
                      </w:rPr>
                      <w:fldChar w:fldCharType="begin"/>
                    </w:r>
                    <w:r>
                      <w:rPr>
                        <w:rStyle w:val="PageNumber"/>
                        <w:color w:val="94003C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4003C"/>
                      </w:rPr>
                      <w:fldChar w:fldCharType="separate"/>
                    </w:r>
                    <w:r>
                      <w:rPr>
                        <w:rStyle w:val="PageNumber"/>
                        <w:color w:val="94003C"/>
                      </w:rPr>
                      <w:t>86</w:t>
                    </w:r>
                    <w:r>
                      <w:rPr>
                        <w:rStyle w:val="PageNumber"/>
                        <w:color w:val="94003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94003C"/>
      </w:rPr>
    </w:pPr>
    <w:r>
      <w:rPr>
        <w:color w:val="94003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11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27940</wp:posOffset>
              </wp:positionH>
              <wp:positionV relativeFrom="paragraph">
                <wp:posOffset>190500</wp:posOffset>
              </wp:positionV>
              <wp:extent cx="5943600" cy="635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15pt" to="470.15pt,15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color w:val="94003C"/>
      </w:rPr>
      <w:t xml:space="preserve">   </w:t>
    </w:r>
    <w:r>
      <w:rPr>
        <w:rStyle w:val="PageNumber"/>
        <w:b/>
        <w:color w:val="94003C"/>
      </w:rPr>
      <w:t>Многофункциональный статистический портал «Мультистат»</w:t>
    </w:r>
    <w:r>
      <w:rPr>
        <w:rStyle w:val="PageNumber"/>
        <w:color w:val="94003C"/>
      </w:rPr>
      <w:t xml:space="preserve">        </w:t>
    </w:r>
    <w:r>
      <w:rPr>
        <w:rStyle w:val="PageNumber"/>
        <w:color w:val="94003C"/>
        <w:lang w:val="en-US"/>
      </w:rPr>
      <w:t>www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multistat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 3" w:hAnsi="Wingdings 3" w:cs="Wingdings 3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 3" w:hAnsi="Wingdings 3" w:cs="Wingdings 3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 3" w:hAnsi="Wingdings 3" w:cs="Wingdings 3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 3" w:hAnsi="Wingdings 3" w:cs="Wingdings 3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 3" w:hAnsi="Wingdings 3" w:cs="Wingdings 3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 3" w:hAnsi="Wingdings 3" w:cs="Wingdings 3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3">
    <w:name w:val=" Знак Знак13"/>
    <w:basedOn w:val="Style5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2">
    <w:name w:val=" Знак Знак12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10">
    <w:name w:val=" Знак Знак10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9">
    <w:name w:val=" Знак Знак9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8">
    <w:name w:val=" Знак Знак8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bCs w:val="false"/>
      <w:i/>
      <w:iCs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3">
    <w:name w:val=" Знак Знак3"/>
    <w:basedOn w:val="Style5"/>
    <w:qFormat/>
    <w:rPr>
      <w:sz w:val="26"/>
      <w:szCs w:val="24"/>
      <w:lang w:val="ru-RU" w:bidi="ar-SA"/>
    </w:rPr>
  </w:style>
  <w:style w:type="character" w:styleId="2">
    <w:name w:val=" Знак Знак2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Style8">
    <w:name w:val="Тема примечания Знак"/>
    <w:basedOn w:val="7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Без интервала Знак"/>
    <w:basedOn w:val="Style5"/>
    <w:qFormat/>
    <w:rPr>
      <w:rFonts w:ascii="Calibri" w:hAnsi="Calibri" w:cs="Calibri"/>
      <w:szCs w:val="32"/>
      <w:lang w:val="en-US" w:bidi="en-US"/>
    </w:rPr>
  </w:style>
  <w:style w:type="character" w:styleId="21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1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2">
    <w:name w:val="Слабое выделение"/>
    <w:qFormat/>
    <w:rPr>
      <w:i/>
      <w:iCs w:val="false"/>
      <w:color w:val="5A5A5A"/>
    </w:rPr>
  </w:style>
  <w:style w:type="character" w:styleId="Style13">
    <w:name w:val="Сильное выделение"/>
    <w:basedOn w:val="Style5"/>
    <w:qFormat/>
    <w:rPr>
      <w:b/>
      <w:bCs w:val="false"/>
      <w:i/>
      <w:iCs w:val="false"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bCs w:val="false"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Style17">
    <w:name w:val=" Знак Знак"/>
    <w:basedOn w:val="Style5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6">
    <w:name w:val=" Знак Знак6"/>
    <w:basedOn w:val="Style5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1">
    <w:name w:val=" Знак Знак1"/>
    <w:basedOn w:val="7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Verdana">
    <w:name w:val="Обычный (веб) + Verdana"/>
    <w:basedOn w:val="Style21"/>
    <w:qFormat/>
    <w:pPr/>
    <w:rPr>
      <w:rFonts w:ascii="Verdana" w:hAnsi="Verdana" w:cs="Verdan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 w:val="20"/>
      <w:szCs w:val="32"/>
      <w:lang w:val="en-US" w:eastAsia="en-US" w:bidi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6">
    <w:name w:val="Наименование системы"/>
    <w:basedOn w:val="Normal"/>
    <w:next w:val="Normal"/>
    <w:qFormat/>
    <w:pPr>
      <w:keepLines/>
      <w:spacing w:lineRule="auto" w:line="288" w:before="1080" w:after="120"/>
      <w:jc w:val="center"/>
    </w:pPr>
    <w:rPr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27:00Z</dcterms:created>
  <dc:creator>RUSSIA</dc:creator>
  <dc:description/>
  <cp:keywords/>
  <dc:language>en-US</dc:language>
  <cp:lastModifiedBy>msLeRatO</cp:lastModifiedBy>
  <cp:lastPrinted>2009-04-23T13:48:00Z</cp:lastPrinted>
  <dcterms:modified xsi:type="dcterms:W3CDTF">2011-04-27T10:23:00Z</dcterms:modified>
  <cp:revision>330</cp:revision>
  <dc:subject/>
  <dc:title>Описание API-сервиса</dc:title>
</cp:coreProperties>
</file>