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20"/>
          <w:tab w:val="left" w:pos="6521" w:leader="none"/>
        </w:tabs>
        <w:ind w:left="6521" w:hanging="0"/>
        <w:jc w:val="both"/>
        <w:rPr>
          <w:lang w:val="en-US" w:eastAsia="en-US"/>
        </w:rPr>
      </w:pPr>
      <w:r>
        <w:rPr/>
        <w:t>Приложение</w:t>
      </w:r>
      <w:r>
        <w:rPr>
          <w:lang w:val="en-US" w:eastAsia="en-US"/>
        </w:rPr>
        <w:t xml:space="preserve"> № 3</w:t>
      </w:r>
    </w:p>
    <w:p>
      <w:pPr>
        <w:pStyle w:val="Normal"/>
        <w:shd w:fill="FFFFFF" w:val="clear"/>
        <w:tabs>
          <w:tab w:val="clear" w:pos="720"/>
          <w:tab w:val="left" w:pos="6521" w:leader="none"/>
        </w:tabs>
        <w:spacing w:lineRule="exact" w:line="226"/>
        <w:ind w:left="6521" w:hanging="0"/>
        <w:rPr/>
      </w:pPr>
      <w:r>
        <w:rPr>
          <w:lang w:val="en-US" w:eastAsia="en-US"/>
        </w:rPr>
        <w:t xml:space="preserve">к договору </w:t>
      </w:r>
      <w:r>
        <w:rPr>
          <w:b/>
          <w:bCs/>
        </w:rPr>
        <w:t>ЦО04/14/ДМС№106463             (101-1214-19) от «29» декабря 2014 г.</w:t>
      </w:r>
    </w:p>
    <w:p>
      <w:pPr>
        <w:pStyle w:val="Normal"/>
        <w:shd w:fill="FFFFFF" w:val="clear"/>
        <w:spacing w:lineRule="exact" w:line="226"/>
        <w:ind w:left="6521" w:hanging="0"/>
        <w:rPr>
          <w:b/>
          <w:b/>
          <w:bCs/>
        </w:rPr>
      </w:pPr>
      <w:r>
        <w:rPr>
          <w:b/>
          <w:bCs/>
        </w:rPr>
      </w:r>
    </w:p>
    <w:p>
      <w:pPr>
        <w:pStyle w:val="Normal"/>
        <w:keepNext w:val="true"/>
        <w:keepLines/>
        <w:tabs>
          <w:tab w:val="clear" w:pos="720"/>
          <w:tab w:val="left" w:pos="5954" w:leader="none"/>
        </w:tabs>
        <w:jc w:val="center"/>
        <w:rPr>
          <w:b/>
          <w:b/>
        </w:rPr>
      </w:pPr>
      <w:r>
        <w:rPr>
          <w:b/>
        </w:rPr>
      </w:r>
    </w:p>
    <w:p>
      <w:pPr>
        <w:pStyle w:val="Normal"/>
        <w:keepNext w:val="true"/>
        <w:keepLines/>
        <w:tabs>
          <w:tab w:val="clear" w:pos="720"/>
          <w:tab w:val="left" w:pos="5954" w:leader="none"/>
        </w:tabs>
        <w:jc w:val="center"/>
        <w:rPr/>
      </w:pPr>
      <w:r>
        <w:rPr>
          <w:b/>
        </w:rPr>
        <w:t>ПРОГРАММА</w:t>
      </w:r>
      <w:r>
        <w:rPr>
          <w:b/>
          <w:lang w:val="en-US" w:eastAsia="en-US"/>
        </w:rPr>
        <w:t xml:space="preserve"> № 1</w:t>
        <w:br/>
      </w:r>
      <w:r>
        <w:rPr>
          <w:b/>
        </w:rPr>
        <w:t>по добровольному медицинскому страхованию</w:t>
      </w:r>
    </w:p>
    <w:p>
      <w:pPr>
        <w:pStyle w:val="Normal"/>
        <w:jc w:val="center"/>
        <w:rPr>
          <w:b/>
          <w:b/>
        </w:rPr>
      </w:pPr>
      <w:r>
        <w:rPr>
          <w:b/>
        </w:rPr>
      </w:r>
    </w:p>
    <w:tbl>
      <w:tblPr>
        <w:tblW w:w="5529" w:type="dxa"/>
        <w:jc w:val="left"/>
        <w:tblInd w:w="1129" w:type="dxa"/>
        <w:tblLayout w:type="fixed"/>
        <w:tblCellMar>
          <w:top w:w="0" w:type="dxa"/>
          <w:left w:w="108" w:type="dxa"/>
          <w:bottom w:w="0" w:type="dxa"/>
          <w:right w:w="108" w:type="dxa"/>
        </w:tblCellMar>
      </w:tblPr>
      <w:tblGrid>
        <w:gridCol w:w="3828"/>
        <w:gridCol w:w="1701"/>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mc:AlternateContent>
                <mc:Choice Requires="wps">
                  <w:drawing>
                    <wp:anchor behindDoc="0" distT="0" distB="0" distL="114935" distR="114935" simplePos="0" locked="0" layoutInCell="1" allowOverlap="1" relativeHeight="2">
                      <wp:simplePos x="0" y="0"/>
                      <wp:positionH relativeFrom="column">
                        <wp:posOffset>1600200</wp:posOffset>
                      </wp:positionH>
                      <wp:positionV relativeFrom="paragraph">
                        <wp:posOffset>31750</wp:posOffset>
                      </wp:positionV>
                      <wp:extent cx="0" cy="114300"/>
                      <wp:effectExtent l="38100" t="0" r="3810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5pt" to="126pt,11.45pt" stroked="t" o:allowincell="t" style="position:absolute">
                      <v:stroke color="black" weight="9360" endarrow="block" endarrowwidth="medium" endarrowlength="medium" joinstyle="miter" endcap="flat"/>
                      <v:fill o:detectmouseclick="t" on="false"/>
                      <w10:wrap type="none"/>
                    </v:line>
                  </w:pict>
                </mc:Fallback>
              </mc:AlternateContent>
            </w:r>
            <w:r>
              <w:rPr>
                <w:b/>
                <w:sz w:val="18"/>
                <w:szCs w:val="18"/>
              </w:rPr>
              <w:t xml:space="preserve">Медицинская помощь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Да / Нет</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Амбулаторно-поликлиниче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Да</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Стоматологиче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Да</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омощь на дом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Да</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Скорая медицинская помощь (СМ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Да</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Стационар плановый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ет</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Стационар экстрен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ет</w:t>
            </w:r>
          </w:p>
        </w:tc>
      </w:tr>
    </w:tbl>
    <w:p>
      <w:pPr>
        <w:pStyle w:val="Normal"/>
        <w:jc w:val="center"/>
        <w:rPr>
          <w:b/>
          <w:b/>
        </w:rPr>
      </w:pPr>
      <w:r>
        <w:rPr>
          <w:b/>
        </w:rPr>
      </w:r>
    </w:p>
    <w:p>
      <w:pPr>
        <w:pStyle w:val="TextBodyIndent"/>
        <w:spacing w:lineRule="auto" w:line="240"/>
        <w:ind w:left="142" w:firstLine="578"/>
        <w:rPr/>
      </w:pPr>
      <w:r>
        <w:rPr>
          <w:b/>
          <w:sz w:val="20"/>
        </w:rPr>
        <w:t>РСО «ЕВРОИНС» обеспечивает организацию и оплату медицинских услуг при возникновении острых заболеваний и обострении хронических заболеваний, травмах, несчастных случаях в объеме:</w:t>
      </w:r>
    </w:p>
    <w:p>
      <w:pPr>
        <w:pStyle w:val="TextBodyIndent"/>
        <w:spacing w:lineRule="auto" w:line="240"/>
        <w:ind w:left="142" w:firstLine="578"/>
        <w:rPr>
          <w:b/>
          <w:b/>
          <w:sz w:val="20"/>
        </w:rPr>
      </w:pPr>
      <w:r>
        <w:rPr>
          <w:b/>
          <w:sz w:val="20"/>
        </w:rPr>
      </w:r>
    </w:p>
    <w:p>
      <w:pPr>
        <w:pStyle w:val="TextBody"/>
        <w:numPr>
          <w:ilvl w:val="0"/>
          <w:numId w:val="3"/>
        </w:numPr>
        <w:jc w:val="center"/>
        <w:rPr>
          <w:b/>
          <w:b/>
          <w:sz w:val="20"/>
        </w:rPr>
      </w:pPr>
      <w:r>
        <w:rPr>
          <w:b/>
          <w:sz w:val="20"/>
        </w:rPr>
        <w:t>ПРОГРАММА</w:t>
      </w:r>
    </w:p>
    <w:p>
      <w:pPr>
        <w:pStyle w:val="TextBody"/>
        <w:spacing w:lineRule="auto" w:line="240" w:before="0" w:after="0"/>
        <w:ind w:firstLine="357"/>
        <w:contextualSpacing/>
        <w:jc w:val="center"/>
        <w:rPr/>
      </w:pPr>
      <w:r>
        <w:rPr>
          <w:b/>
          <w:sz w:val="20"/>
        </w:rPr>
        <w:t>(основывается на перечне № 3 услуг, входящих в программу годового прикрепления по отделению семейной медицины Поликлиники ОАО «Медицина»)</w:t>
      </w:r>
    </w:p>
    <w:p>
      <w:pPr>
        <w:pStyle w:val="TextBody"/>
        <w:spacing w:lineRule="auto" w:line="240" w:before="0" w:after="0"/>
        <w:ind w:firstLine="357"/>
        <w:contextualSpacing/>
        <w:jc w:val="center"/>
        <w:rPr>
          <w:b/>
          <w:b/>
          <w:sz w:val="20"/>
        </w:rPr>
      </w:pPr>
      <w:r>
        <w:rPr>
          <w:b/>
          <w:sz w:val="20"/>
        </w:rPr>
      </w:r>
    </w:p>
    <w:p>
      <w:pPr>
        <w:pStyle w:val="TextBody"/>
        <w:ind w:firstLine="360"/>
        <w:rPr>
          <w:b/>
          <w:b/>
          <w:sz w:val="20"/>
        </w:rPr>
      </w:pPr>
      <w:r>
        <w:rPr>
          <w:b/>
          <w:sz w:val="20"/>
        </w:rPr>
        <w:t>1. Амбулаторно-поликлиническое медицинское обслуживание включает:</w:t>
      </w:r>
    </w:p>
    <w:p>
      <w:pPr>
        <w:pStyle w:val="Normal"/>
        <w:jc w:val="both"/>
        <w:rPr/>
      </w:pPr>
      <w:r>
        <w:rPr>
          <w:b/>
        </w:rPr>
        <w:t>1.1. Приемы</w:t>
      </w:r>
      <w:r>
        <w:rPr/>
        <w:t xml:space="preserve"> ведут специалисты поликлиники: терапевт, кардиолог, гастроэнтеролог, нефролог, эндокринолог, гематолог (1 раз), инфекционист, первичная консультация врача-диетолога (1 раз), физиотерапевт, врач оксигенобаротерапии (1 раз), врач по ЛФК, врач мануальной терапии (5 сеансов за год), хирург, травматолог-ортопед, уролог, онколог (без ограничений), стоматолог – прием больных с заболеваниями парод. (1 раз), стоматолог-хирург, стоматолог профилактический, стоматолог-ортодонт (1 раз), офтальмолог, отоларинголог, невропатолог, дерматовенеролог, ревматолог, аллерголог, психотерапевт (1 раз), пульмонолог, акушер-гинеколог, проктолог, врач ИРТ лечебный, флеболог (1 раз), консультация зав. Отделением или председателя КЭК по вопросам трудовой экспертизы, врач стоматолог-протезист (1 раз), прием семейного врача.</w:t>
      </w:r>
    </w:p>
    <w:p>
      <w:pPr>
        <w:pStyle w:val="Normal"/>
        <w:jc w:val="both"/>
        <w:rPr/>
      </w:pPr>
      <w:r>
        <w:rPr/>
      </w:r>
    </w:p>
    <w:p>
      <w:pPr>
        <w:pStyle w:val="Normal"/>
        <w:jc w:val="both"/>
        <w:rPr/>
      </w:pPr>
      <w:r>
        <w:rPr>
          <w:b/>
        </w:rPr>
        <w:t>1.2. Общие манипуляции:</w:t>
      </w:r>
      <w:r>
        <w:rPr/>
        <w:t xml:space="preserve"> в/м, п/к инъекции, в/в вливание (струйное), взятие крови из вены, аутогемотерапия, постановка компрессов, забор материалов на флору, забор материалов на цитологические исследования и КПИ, забор материалов на бакисследования, постановка банок, горчичников, аппликация йодная, измерение АД, исследование на жироанализаторе, беседа о диетпитании, измерение АД на ногах, измерение АД после нагрузки, функциональные пробы с нагрузкой, забор материала на энтеробиоз, в/м, п/к инъекции на дому, в/в введение раствора </w:t>
      </w:r>
      <w:r>
        <w:rPr>
          <w:lang w:val="en-US"/>
        </w:rPr>
        <w:t>HAES</w:t>
      </w:r>
      <w:r>
        <w:rPr/>
        <w:t>.</w:t>
      </w:r>
    </w:p>
    <w:p>
      <w:pPr>
        <w:pStyle w:val="Normal"/>
        <w:jc w:val="both"/>
        <w:rPr/>
      </w:pPr>
      <w:r>
        <w:rPr>
          <w:b/>
        </w:rPr>
        <w:t>1.3. Манипуляции общехирургические:</w:t>
      </w:r>
      <w:r>
        <w:rPr/>
        <w:t xml:space="preserve"> ПХО ран и ожогов, удаление инородных тел мягких тканей без рассечения, снятие послеоперационных швов, лигатур, снятие кольца с пальца, наложение асептических повязок, перевязки послеоперационные, транспортная иммобилизация при травмах, наложение и снятие гипсовых лонгет, вправление вывихов суставов, анестезия, внутрисуставная блокада новокаином, внутрисуставное введение др. лекарственных веществ, паравертебральная блокада новокаином и гидрокортизоном, малые и большие гнойные операции, биопсия, пункция, аспирационная биопсия.</w:t>
      </w:r>
    </w:p>
    <w:p>
      <w:pPr>
        <w:pStyle w:val="Normal"/>
        <w:jc w:val="both"/>
        <w:rPr/>
      </w:pPr>
      <w:r>
        <w:rPr>
          <w:b/>
        </w:rPr>
        <w:t>1.4.Манипуляции проктологические:</w:t>
      </w:r>
      <w:r>
        <w:rPr/>
        <w:t xml:space="preserve"> ректороманоскопия с биопсией, бужирование анального отверстия, параректальная блокада, массаж тазового дна с мазевой аппликацией, лечение анальной трещины, лечение спазма внутреннего сфинктера.</w:t>
      </w:r>
    </w:p>
    <w:p>
      <w:pPr>
        <w:pStyle w:val="Normal"/>
        <w:jc w:val="both"/>
        <w:rPr/>
      </w:pPr>
      <w:r>
        <w:rPr>
          <w:b/>
        </w:rPr>
        <w:t>1.5. Манипуляции урологические</w:t>
      </w:r>
      <w:r>
        <w:rPr/>
        <w:t>: массаж предстательной железы с взятием сока простаты, инстилляция уретры, катетеризация мочевого пузыря, новокаиновые блокады, цистоскопия, бужирование уретры, взятие мазков из уретры, замена катетера Пеццера, вправление парафимоза, пункция гидроцеле, уретроскопия, хромоцистоскопия, удаление инородного тела из урологических органов, урофлуометрия, массаж простаты (10 сеансов), сеанс лечения на аппарате ИФА (10 процедур), уроскопия на фоне в/в введения раствора рентгеноконтрастного вещества, вибромагнитолазерное лечение.</w:t>
      </w:r>
    </w:p>
    <w:p>
      <w:pPr>
        <w:pStyle w:val="Normal"/>
        <w:jc w:val="both"/>
        <w:rPr/>
      </w:pPr>
      <w:r>
        <w:rPr>
          <w:b/>
        </w:rPr>
        <w:t>1.6. Манипуляции отоларингологические</w:t>
      </w:r>
      <w:r>
        <w:rPr/>
        <w:t xml:space="preserve">: пункция и промывание в/чел пазух носа, ультразвуковое определение воспалений в пазух.носа, передняя тампонада носа, вскрытие гематомы, инстилляция и аппликация лекарственных в-в, отсасывание слизи из носа по Пройду, Зандерману, удаление инородного тела из носа, промывание лакун, удаление инородных тел  из ротоглотки и гортани, стробоскопия, ольфактометрия, биопсия гортани, исследование слуха методом импедансометрии, вращательные тесты на кресле Барни, отоневрологическое обследование, массаж барабанных перепонок, продувание ушей по Политцеру, удаление серных пробок, катетеризация слуховой трубы, парацентез барабанной перепонки, удаление инородного тела из уха, туалет уха при мезотимпаните, эндоскопия носоглотки, эндоскопия околоносовых пазух, диагностическая (1 раз) и лечебно-диагностическа (1 раз), эндоскопия наружного и внутреннего уха (диагностическая) (1 раз).  </w:t>
      </w:r>
    </w:p>
    <w:p>
      <w:pPr>
        <w:pStyle w:val="Normal"/>
        <w:jc w:val="both"/>
        <w:rPr/>
      </w:pPr>
      <w:r>
        <w:rPr>
          <w:b/>
        </w:rPr>
        <w:t xml:space="preserve">1.7.  Манипуляции офтальмологические: </w:t>
      </w:r>
      <w:r>
        <w:rPr/>
        <w:t xml:space="preserve">определение поля взора, периметрия на цвет, периметрия ахроматическая, исследование бинокулярного зрения, проверка равнодействия глазных мышц, определение объема аккомодации, экзофтальмометрия, эластотонометрия, электронная тонография, осмотр глазного дна без мидриаза, измерение угла косоглазия, диафаноскопия век, гониоскопия, офтальмохромоскопия, флюоресциновая инстилляционная проба, биомикроскопия эписклеры и конъюнктивы, скиаскопия, исследование на демодекс, зондирование слезного канала, активация слезной точки, определение критической частоты слияния мельканий (КЧСМ), проведение активной слезно-носовой пробы, укороченная тонография по Нестерову, подбор цилиндрических, бифокальных и др. сложных стекол, массаж века (5 процедур), субконъюнктивальная инъекцтя (парабульбарная), инъекция ретробульбарная (5 раз), промывание слезных каналов, инстилляция лекарственных веществ, эпиляция ресниц, паравазальная блокада, определение разрыва сетчатки, биоофтальмоскопия, офтальмотонометрия, нагрузочно-разгрузочные пробы при тонометрии, проба Хеймса, определение конвергенции, рефрактометрия, определение ретинальной остроты зрения, рефрактометрия компьютерная, офтальмометрия, офтальмотонометрия компьютерная, обследование на проекторе испытательных объектов (ПИО), снятие швов с кожи век и придатков, снятие швов с конъюнктивы, снятие швов с роговицы и склеры, послеоперационная обработка глаза, обучение гимнастике для глаз, подбор очков с авторефрактометром, автокераторефрактометрия, </w:t>
      </w:r>
    </w:p>
    <w:p>
      <w:pPr>
        <w:pStyle w:val="Normal"/>
        <w:jc w:val="both"/>
        <w:rPr/>
      </w:pPr>
      <w:r>
        <w:rPr>
          <w:b/>
        </w:rPr>
        <w:t>1.8. Манипуляции гинекологические</w:t>
      </w:r>
      <w:r>
        <w:rPr/>
        <w:t>: расширенная кольпоскопия, диатермокоагуляция, послеоперационная обработка шейки матки, влагалища, снятие швов, лечебные ванночки, фотокольпоскопия, введение, извлечение влаг.поддерж.кольца (пессария), удаление инородного тела из влагалища, консультация по ведению климактерического периода, санация</w:t>
      </w:r>
      <w:r>
        <w:rPr>
          <w:b/>
        </w:rPr>
        <w:t xml:space="preserve"> влагалища.</w:t>
      </w:r>
    </w:p>
    <w:p>
      <w:pPr>
        <w:pStyle w:val="Normal"/>
        <w:jc w:val="both"/>
        <w:rPr/>
      </w:pPr>
      <w:r>
        <w:rPr>
          <w:b/>
        </w:rPr>
        <w:t xml:space="preserve">1.9. Манипуляции стоматологические: </w:t>
      </w:r>
      <w:r>
        <w:rPr/>
        <w:t xml:space="preserve">чтение рентгенограмм, ортопантомограммы, анестезия аппликационная, инфильтрационная, проводниковая, экстраоральная проводниковая анестезия, интралингаментарная, консультация стоматолога, осмотр стоматолога-терапевта, лечение кариеса с постановкой пломбы свет.полимер.. хим.полимер., перфорация искусственной коронки с целью доступа к больному зубу, лечение пульпита, периодонтита (пл.пастой или герметик с гуттапер.штифтом), распломбировка каналов, однократное покрытие 1 зуба фтор-лаком или флюоризация 1 зуба, снятие зубных отложений ультразвуковым скалером у 6 зубов, постановка временной пломбы, наложение мышьяковистой пасты импортной, депофорез 1 сеанс, обследование на </w:t>
      </w:r>
      <w:r>
        <w:rPr>
          <w:lang w:val="en-US"/>
        </w:rPr>
        <w:t>RVG</w:t>
      </w:r>
      <w:r>
        <w:rPr/>
        <w:t>,   пломбирование канала цементом, лечение 1 корн.зуб, перел.корня с схран.корон., наложение лечебных повязок, медикаментозная обработка патол.деснев.карманов,кюретаж в обл., 1 патологического кармана, временное шинирование 6-8 зубов проволокой, вскрытие пародонтального абсцесса, аппликация в области 2-4 зубов лекарственными препаратами, лечение стоматитов взрослым, удаление постоянного зуба простое и сложное, удаление зуба с отслаиванием слиз-надкос.лоскута, вскрытие абсцесса мягких тканей в полости рта, лечение альвеолита с кюретажем лунки, цистэктомия, цистотомия, удаление эпулиса с ростковой зоной, иссечение капюшона, остеотомия взрослым, удаление камней слюнных желез, протоков, дренирование протока слюнных желез, вскрытие гемотом мягких тканей, остановка кровотечения, полировка пломб, снятие старой пломбы в лечебных целях, лечение глубокого кариеса, наложение лечебной прокладки, проведение «холодовой» пробы, наложение пломб из цемента, отечественных композитов, пломб сендвич-техника: стеклоиномерный цемент+светополимерный композит, лечение заболеваний слюнных желез, вправление вывиха височно-нижнечелюстного сустава, глубокое вторирование на 1 зуб, соскоб со слизистой рта на бактериальную и грибковоую флору, временное восстановление коронковой части при эндодонтическом лечении, использование раббердама при лечении.</w:t>
      </w:r>
    </w:p>
    <w:p>
      <w:pPr>
        <w:pStyle w:val="Normal"/>
        <w:jc w:val="both"/>
        <w:rPr/>
      </w:pPr>
      <w:r>
        <w:rPr>
          <w:b/>
        </w:rPr>
        <w:t xml:space="preserve">1.10. Манипуляции аллергологические: </w:t>
      </w:r>
      <w:r>
        <w:rPr/>
        <w:t>постановка кожных проб с аллергенами, проведение провокационных аллергических тестов, методы специф.иммунизац. с разл. аллергенами, проведение скарификационных проб (25).</w:t>
      </w:r>
    </w:p>
    <w:p>
      <w:pPr>
        <w:pStyle w:val="Normal"/>
        <w:jc w:val="both"/>
        <w:rPr/>
      </w:pPr>
      <w:r>
        <w:rPr>
          <w:b/>
        </w:rPr>
        <w:t xml:space="preserve">1.11.Манипуляции дерматовенерологические: </w:t>
      </w:r>
      <w:r>
        <w:rPr/>
        <w:t>взятие анализа на патологический грибок, взятие соскобов, дезинфекция кожи и обработка специфическими средствами, наружное лечение водно-цинковыми и др. взвесями, обработка эрозий и язв по схеме местного лечения, туалет кожного очага при птодермии, местное лечение анилиновыми красителями (фукорцин, генцианвиолет, метиленовый синий и пр.).</w:t>
      </w:r>
    </w:p>
    <w:p>
      <w:pPr>
        <w:pStyle w:val="Normal"/>
        <w:jc w:val="both"/>
        <w:rPr/>
      </w:pPr>
      <w:r>
        <w:rPr>
          <w:b/>
        </w:rPr>
        <w:t xml:space="preserve">1.12. Манипуляции неврологические: </w:t>
      </w:r>
      <w:r>
        <w:rPr/>
        <w:t>блокада с гидрокортизоном корп.канала туннельн.синдромах, блокада шило-сосцевидного отв. р-ром лидокаина, гидрокортизона,постизометрическая релаксация при контрактурах мимич. мышц, блокада грушевидн. мышцы   р-ром новокаина, методика новокаинизации точек нейроостефиброза при вертеброгенной патологии.</w:t>
      </w:r>
    </w:p>
    <w:p>
      <w:pPr>
        <w:pStyle w:val="Normal"/>
        <w:jc w:val="both"/>
        <w:rPr/>
      </w:pPr>
      <w:r>
        <w:rPr>
          <w:b/>
        </w:rPr>
        <w:t xml:space="preserve">1.13. Лечебно-диагностические пункции: </w:t>
      </w:r>
      <w:r>
        <w:rPr/>
        <w:t>полостей, сустава и суставной сумки, кист и гематом, пункционная биопсия кожи, мягких тканей, поверхностных новообразований, пункция сперматоцеле, пункционная биопсия щитовидной железы.</w:t>
      </w:r>
    </w:p>
    <w:p>
      <w:pPr>
        <w:pStyle w:val="Normal"/>
        <w:jc w:val="both"/>
        <w:rPr/>
      </w:pPr>
      <w:r>
        <w:rPr>
          <w:b/>
        </w:rPr>
        <w:t xml:space="preserve">1.14. Эндоскопические процедуры с наркозом: </w:t>
      </w:r>
      <w:r>
        <w:rPr/>
        <w:t>эпифаринголарингоскопия диагностическая и лечебная, эзофагоскопиядиагностическая в т.ч. с биопсией и лечебная, эзофагогастроскопия диагностическая и лечебная, эзофагогастродуоденоскопия диагностичсекая и лечебная с биопсией и фотодокументированием, ректосигмоколоноскопия диагностическая и лечебная с биопсией, бронхоскопия диагностическая и лечебная, удаление инородных тел из бронхов.</w:t>
      </w:r>
    </w:p>
    <w:p>
      <w:pPr>
        <w:pStyle w:val="Normal"/>
        <w:jc w:val="both"/>
        <w:rPr/>
      </w:pPr>
      <w:r>
        <w:rPr>
          <w:b/>
        </w:rPr>
        <w:t xml:space="preserve">1.15. </w:t>
      </w:r>
      <w:r>
        <w:rPr/>
        <w:t>Функциональная диагностика: ЭКГ в 12-ти отведениях 6-ти канальным неавтоматизированным электрокардиографом, ЭКГ переносным аппаратом на дому, ЭКГ –иссл.в 3-х отведениях, ВЭМ при педалировании без периодов отдыха, тредмилтест, холтеровское мониторирование ЭКГ, холтеровское мониторирование АД, РВГ нижних или верхних конечностей, РЭГ, ЭЭГ с компьютерной обработкой, спирометрия на аппарате бодиплетизмографе.</w:t>
      </w:r>
    </w:p>
    <w:p>
      <w:pPr>
        <w:pStyle w:val="Normal"/>
        <w:jc w:val="both"/>
        <w:rPr/>
      </w:pPr>
      <w:r>
        <w:rPr>
          <w:b/>
        </w:rPr>
        <w:t xml:space="preserve">1.16.Клинические лабораторные процедуры: </w:t>
      </w:r>
      <w:r>
        <w:rPr/>
        <w:t>гематологические исследования, уринологические исследования, копрологические исследования, исследования мокроты, исследования отделяемого мочеполовых органов, гистоморфологические и цитологические исследования, биохимические исследования, определение гликозил.гемоглобина (4раза), гормональные исследования, иммунологические исследования, микробиологические исследования, проведение исследований методом ПЦР: вирус папилломы человека(2рза), свободный кортизол в моче (2раза), свободный тестостерон (2 раза), ГСПГ (2 раза).</w:t>
      </w:r>
    </w:p>
    <w:p>
      <w:pPr>
        <w:pStyle w:val="Normal"/>
        <w:jc w:val="both"/>
        <w:rPr/>
      </w:pPr>
      <w:r>
        <w:rPr>
          <w:b/>
        </w:rPr>
        <w:t xml:space="preserve">1.17. Бактериологические лабораторные процедуры: </w:t>
      </w:r>
      <w:r>
        <w:rPr/>
        <w:t>исследования на возбудителей дифтерии, коклюша и паракоклюша, дизентерии, тифо-паратифозной группы, исследования на дисбактериоз, диагностика мико- и уреаплазмоза с определением антибиотикочувствительности (2 раза), исследование на носительство стафилококков (из носа и из зева).</w:t>
      </w:r>
    </w:p>
    <w:p>
      <w:pPr>
        <w:pStyle w:val="Normal"/>
        <w:jc w:val="both"/>
        <w:rPr/>
      </w:pPr>
      <w:r>
        <w:rPr>
          <w:b/>
        </w:rPr>
        <w:t xml:space="preserve">1.18. Иммунно-серологические лабораторные процедуры: </w:t>
      </w:r>
      <w:r>
        <w:rPr/>
        <w:t xml:space="preserve">в том числе определение антител к хламидиям </w:t>
      </w:r>
      <w:r>
        <w:rPr>
          <w:lang w:val="en-US"/>
        </w:rPr>
        <w:t>IgM</w:t>
      </w:r>
      <w:r>
        <w:rPr/>
        <w:t xml:space="preserve"> методом ИФА (2 раза), антител к хламидиям </w:t>
      </w:r>
      <w:r>
        <w:rPr>
          <w:lang w:val="en-US"/>
        </w:rPr>
        <w:t>IgG</w:t>
      </w:r>
      <w:r>
        <w:rPr/>
        <w:t xml:space="preserve"> методом ИФА (2 раза), определение специфических </w:t>
      </w:r>
      <w:r>
        <w:rPr>
          <w:lang w:val="en-US"/>
        </w:rPr>
        <w:t>IgE</w:t>
      </w:r>
      <w:r>
        <w:rPr/>
        <w:t xml:space="preserve"> к 1 аллергену (2 раза), ПЦР: Хламидия трахоматис (2 раза), Хламидия пневмониэ (2 раза), Микоплазма хоминис (2 раза), Микоплазма гениталиум (2 раза), Микоплазма пневмониэ (2 раза), Уреаплазма уреалитикум (2 раза), Нейссерия гонорреэ (2 раза), Гарднерелла (2 раза), Кандида альбикас (2 раза), ЦМВ (2 раза), Герпес </w:t>
      </w:r>
      <w:r>
        <w:rPr>
          <w:lang w:val="en-US"/>
        </w:rPr>
        <w:t>I</w:t>
      </w:r>
      <w:r>
        <w:rPr/>
        <w:t xml:space="preserve">, </w:t>
      </w:r>
      <w:r>
        <w:rPr>
          <w:lang w:val="en-US"/>
        </w:rPr>
        <w:t>II</w:t>
      </w:r>
      <w:r>
        <w:rPr/>
        <w:t xml:space="preserve"> (2 раза), Трихомонас вагиналис (2 раза), Гепатит В кач. (без ограничения), вирус Эпштейн-Барра (без ограничения), антитела </w:t>
      </w:r>
      <w:r>
        <w:rPr>
          <w:lang w:val="en-US"/>
        </w:rPr>
        <w:t>IgG</w:t>
      </w:r>
      <w:r>
        <w:rPr/>
        <w:t xml:space="preserve">, к </w:t>
      </w:r>
      <w:r>
        <w:rPr>
          <w:lang w:val="en-US"/>
        </w:rPr>
        <w:t>Helicob</w:t>
      </w:r>
      <w:r>
        <w:rPr/>
        <w:t xml:space="preserve">. </w:t>
      </w:r>
      <w:r>
        <w:rPr>
          <w:lang w:val="en-US"/>
        </w:rPr>
        <w:t>Pylori</w:t>
      </w:r>
      <w:r>
        <w:rPr/>
        <w:t xml:space="preserve"> (2 раза), иммунный статус, фагоцитоз (1 раз), гуморальный иммунитет, аллергологическое исследование – пищевая панель (1 раз), ингаляционная панель (1 раз), определение ат к микоплазмам хоминис </w:t>
      </w:r>
      <w:r>
        <w:rPr>
          <w:lang w:val="en-US"/>
        </w:rPr>
        <w:t>IgM</w:t>
      </w:r>
      <w:r>
        <w:rPr/>
        <w:t xml:space="preserve"> (2 раза), </w:t>
      </w:r>
      <w:r>
        <w:rPr>
          <w:lang w:val="en-US"/>
        </w:rPr>
        <w:t>IgG</w:t>
      </w:r>
      <w:r>
        <w:rPr/>
        <w:t xml:space="preserve"> (2 раза), антитела к тиреопероксидазе, ат к микросомальной фракции (1 раз), ат к </w:t>
      </w:r>
      <w:r>
        <w:rPr>
          <w:lang w:val="en-US"/>
        </w:rPr>
        <w:t>IgM</w:t>
      </w:r>
      <w:r>
        <w:rPr/>
        <w:t xml:space="preserve"> хеликобактер пил. (2 раза), ат к ядерному аг вир. Эпштейн-Барра </w:t>
      </w:r>
      <w:r>
        <w:rPr>
          <w:lang w:val="en-US"/>
        </w:rPr>
        <w:t>IgG</w:t>
      </w:r>
      <w:r>
        <w:rPr/>
        <w:t xml:space="preserve">, авидность ат к вир. краснухи,  к ЦМВ, к токсоплазме, ат  </w:t>
      </w:r>
      <w:r>
        <w:rPr>
          <w:lang w:val="en-US"/>
        </w:rPr>
        <w:t>IgA</w:t>
      </w:r>
      <w:r>
        <w:rPr/>
        <w:t xml:space="preserve"> к хеликобактер (2 раза), уреаплазма парвум (2 раза), ПЦР определение туберкулеза, ПЦР определение геп.С кач., ПЦР определение геп. А кач., ПЦР определение вир. Варицелла Зостер, ПЦР определение энтеровирус,  биопсия 1-й категории сложности, без дополнительных методов исследования (1-5 препаратов), биопсия 2-й категории сложности, без доп. методов исследования (6-10 препаратов).</w:t>
      </w:r>
    </w:p>
    <w:p>
      <w:pPr>
        <w:pStyle w:val="Normal"/>
        <w:jc w:val="both"/>
        <w:rPr/>
      </w:pPr>
      <w:r>
        <w:rPr>
          <w:b/>
        </w:rPr>
        <w:t>1.19. Цитологические диагностические процедуры</w:t>
      </w:r>
      <w:r>
        <w:rPr/>
        <w:t>: исследование пунктатов, полученных из опухоли, предопухолевых образ-ний (кр.кожи и мол.железы) – 3 преп.,исследование пунктатов, полученных из опухоли, предопухолевых образований кожи и мол.железы – 3 преп., исследование соскобов с шейки матки и цервикального канала- 3 препарата, исследование аспиратов из полости матки – 3 препарата, исследование транссудатов, экссудатов, секретов и экскретов – 3 препарата, исследование соскобов и отделяемого с поверхности эрозий, ран, свищей – 3 препарата, иссл. мокроты -  3 препарата,  иссл.эндоскопического материала – 3 препарата, исследование материала, полученного при хирургических вмешательствах и других срочных исследованиях.</w:t>
      </w:r>
    </w:p>
    <w:p>
      <w:pPr>
        <w:pStyle w:val="Normal"/>
        <w:jc w:val="both"/>
        <w:rPr/>
      </w:pPr>
      <w:r>
        <w:rPr>
          <w:b/>
        </w:rPr>
        <w:t xml:space="preserve">1.20. </w:t>
      </w:r>
      <w:r>
        <w:rPr/>
        <w:t xml:space="preserve">Рентгенографические диагностические процедуры: </w:t>
      </w:r>
      <w:r>
        <w:rPr>
          <w:lang w:val="en-US"/>
        </w:rPr>
        <w:t>Rg</w:t>
      </w:r>
      <w:r>
        <w:rPr/>
        <w:t xml:space="preserve">-скопия грудной клетки, </w:t>
      </w:r>
      <w:r>
        <w:rPr>
          <w:lang w:val="en-US"/>
        </w:rPr>
        <w:t>Rg</w:t>
      </w:r>
      <w:r>
        <w:rPr/>
        <w:t xml:space="preserve">-графия органов грудной клетки, </w:t>
      </w:r>
      <w:r>
        <w:rPr>
          <w:lang w:val="en-US"/>
        </w:rPr>
        <w:t>Rg</w:t>
      </w:r>
      <w:r>
        <w:rPr/>
        <w:t xml:space="preserve">- скопия брюшной полости (обзорная), </w:t>
      </w:r>
      <w:r>
        <w:rPr>
          <w:lang w:val="en-US"/>
        </w:rPr>
        <w:t>Rg</w:t>
      </w:r>
      <w:r>
        <w:rPr/>
        <w:t xml:space="preserve">-графия брюшной полости (обзорная),  </w:t>
      </w:r>
      <w:r>
        <w:rPr>
          <w:lang w:val="en-US"/>
        </w:rPr>
        <w:t>Rg</w:t>
      </w:r>
      <w:r>
        <w:rPr/>
        <w:t xml:space="preserve">-скопия,  </w:t>
      </w:r>
      <w:r>
        <w:rPr>
          <w:lang w:val="en-US"/>
        </w:rPr>
        <w:t>Rg</w:t>
      </w:r>
      <w:r>
        <w:rPr/>
        <w:t xml:space="preserve">-графия желудка с двойным контрастированием, </w:t>
      </w:r>
      <w:r>
        <w:rPr>
          <w:lang w:val="en-US"/>
        </w:rPr>
        <w:t>Rg</w:t>
      </w:r>
      <w:r>
        <w:rPr/>
        <w:t xml:space="preserve">-скопия, </w:t>
      </w:r>
      <w:r>
        <w:rPr>
          <w:lang w:val="en-US"/>
        </w:rPr>
        <w:t>Rg</w:t>
      </w:r>
      <w:r>
        <w:rPr/>
        <w:t xml:space="preserve">-графия желудка традиционным методом,  </w:t>
      </w:r>
      <w:r>
        <w:rPr>
          <w:lang w:val="en-US"/>
        </w:rPr>
        <w:t>Rg</w:t>
      </w:r>
      <w:r>
        <w:rPr/>
        <w:t xml:space="preserve">-скопия, </w:t>
      </w:r>
      <w:r>
        <w:rPr>
          <w:lang w:val="en-US"/>
        </w:rPr>
        <w:t>Rg</w:t>
      </w:r>
      <w:r>
        <w:rPr/>
        <w:t xml:space="preserve">-графия пищевода (самостоятельная), ирригоскопия, ирригография с двойным контрастированием,   </w:t>
      </w:r>
      <w:r>
        <w:rPr>
          <w:lang w:val="en-US"/>
        </w:rPr>
        <w:t>Rg</w:t>
      </w:r>
      <w:r>
        <w:rPr/>
        <w:t xml:space="preserve">-графия пассажа  бария по тонкому кишечнику, исследование прямой кишки и тазового дна с функц.пробами, </w:t>
      </w:r>
      <w:r>
        <w:rPr>
          <w:lang w:val="en-US"/>
        </w:rPr>
        <w:t>Rg</w:t>
      </w:r>
      <w:r>
        <w:rPr/>
        <w:t xml:space="preserve">-графия шейного, грудного, пояснично-крестцового отдела позвоночника и копчика, </w:t>
      </w:r>
      <w:r>
        <w:rPr>
          <w:lang w:val="en-US"/>
        </w:rPr>
        <w:t>Rg</w:t>
      </w:r>
      <w:r>
        <w:rPr/>
        <w:t xml:space="preserve">-графия шейного, грудного, пояснично-крестцового отдела позвоночника и копчика (кос.проеция),  </w:t>
      </w:r>
      <w:r>
        <w:rPr>
          <w:lang w:val="en-US"/>
        </w:rPr>
        <w:t>Rg</w:t>
      </w:r>
      <w:r>
        <w:rPr/>
        <w:t xml:space="preserve">-графия шейного, грудного, пояснично-крестцового отдела позвоночника и копчика с функциональными пробами, </w:t>
      </w:r>
      <w:r>
        <w:rPr>
          <w:lang w:val="en-US"/>
        </w:rPr>
        <w:t>Rg</w:t>
      </w:r>
      <w:r>
        <w:rPr/>
        <w:t xml:space="preserve">-графия крестца, копчика, лопатки, грудины, , </w:t>
      </w:r>
      <w:r>
        <w:rPr>
          <w:lang w:val="en-US"/>
        </w:rPr>
        <w:t>Rg</w:t>
      </w:r>
      <w:r>
        <w:rPr/>
        <w:t xml:space="preserve">-графия костей таза, , </w:t>
      </w:r>
      <w:r>
        <w:rPr>
          <w:lang w:val="en-US"/>
        </w:rPr>
        <w:t>Rg</w:t>
      </w:r>
      <w:r>
        <w:rPr/>
        <w:t xml:space="preserve">-графия крупного сустава, </w:t>
      </w:r>
      <w:r>
        <w:rPr>
          <w:lang w:val="en-US"/>
        </w:rPr>
        <w:t>Rg</w:t>
      </w:r>
      <w:r>
        <w:rPr/>
        <w:t xml:space="preserve">-графия мелких суставов, , </w:t>
      </w:r>
      <w:r>
        <w:rPr>
          <w:lang w:val="en-US"/>
        </w:rPr>
        <w:t>Rg</w:t>
      </w:r>
      <w:r>
        <w:rPr/>
        <w:t xml:space="preserve">-графия трубчатых костей, , </w:t>
      </w:r>
      <w:r>
        <w:rPr>
          <w:lang w:val="en-US"/>
        </w:rPr>
        <w:t>Rg</w:t>
      </w:r>
      <w:r>
        <w:rPr/>
        <w:t xml:space="preserve">-графия черепа обзорная, аксиальная, , </w:t>
      </w:r>
      <w:r>
        <w:rPr>
          <w:lang w:val="en-US"/>
        </w:rPr>
        <w:t>Rg</w:t>
      </w:r>
      <w:r>
        <w:rPr/>
        <w:t xml:space="preserve">-графия турецкого седла в 2-х проекциях, </w:t>
      </w:r>
      <w:r>
        <w:rPr>
          <w:lang w:val="en-US"/>
        </w:rPr>
        <w:t>Rg</w:t>
      </w:r>
      <w:r>
        <w:rPr/>
        <w:t xml:space="preserve">-графия кос. Придаточных пазух носа, глазницы, скул, нижней челюсти, </w:t>
      </w:r>
      <w:r>
        <w:rPr>
          <w:lang w:val="en-US"/>
        </w:rPr>
        <w:t>Rg</w:t>
      </w:r>
      <w:r>
        <w:rPr/>
        <w:t xml:space="preserve">-графия височных костей, височно-челюстных суставов, сосцевидных отростков, </w:t>
      </w:r>
      <w:r>
        <w:rPr>
          <w:lang w:val="en-US"/>
        </w:rPr>
        <w:t>Rg</w:t>
      </w:r>
      <w:r>
        <w:rPr/>
        <w:t xml:space="preserve">-графия зубов (не более 2-х), панорамная </w:t>
      </w:r>
      <w:r>
        <w:rPr>
          <w:lang w:val="en-US"/>
        </w:rPr>
        <w:t>Rg</w:t>
      </w:r>
      <w:r>
        <w:rPr/>
        <w:t xml:space="preserve">-графия зубов, </w:t>
      </w:r>
      <w:r>
        <w:rPr>
          <w:lang w:val="en-US"/>
        </w:rPr>
        <w:t>Rg</w:t>
      </w:r>
      <w:r>
        <w:rPr/>
        <w:t xml:space="preserve">-графия височных костей в 3-х проекциях, </w:t>
      </w:r>
      <w:r>
        <w:rPr>
          <w:lang w:val="en-US"/>
        </w:rPr>
        <w:t>Rg</w:t>
      </w:r>
      <w:r>
        <w:rPr/>
        <w:t xml:space="preserve">-графия таза, обзорная урография, урография (экскреторная) с внутривенным вливанием с омнипаком, антеградная контрастная цистография, в/в контрастная цистография, контрастная пневмогистеросальпингография, обзорная </w:t>
      </w:r>
      <w:r>
        <w:rPr>
          <w:lang w:val="en-US"/>
        </w:rPr>
        <w:t>Rg</w:t>
      </w:r>
      <w:r>
        <w:rPr/>
        <w:t>-графия</w:t>
      </w:r>
      <w:r>
        <w:rPr>
          <w:b/>
        </w:rPr>
        <w:t xml:space="preserve"> </w:t>
      </w:r>
      <w:r>
        <w:rPr/>
        <w:t xml:space="preserve">молочных желез в прямой и косых проекциях, </w:t>
      </w:r>
      <w:r>
        <w:rPr>
          <w:lang w:val="en-US"/>
        </w:rPr>
        <w:t>Rg</w:t>
      </w:r>
      <w:r>
        <w:rPr/>
        <w:t xml:space="preserve">-графия мягких тканей подмышечных областей, прицельная пункционная биопсия пальпируемых образований молочной железы, прицельная пункционная биопсия непальпируемых образований молочной железы, обзорная </w:t>
      </w:r>
      <w:r>
        <w:rPr>
          <w:lang w:val="en-US"/>
        </w:rPr>
        <w:t>Rg</w:t>
      </w:r>
      <w:r>
        <w:rPr/>
        <w:t xml:space="preserve">-графия молочных желез в прямой и косых проекциях с </w:t>
      </w:r>
      <w:r>
        <w:rPr>
          <w:lang w:val="en-US"/>
        </w:rPr>
        <w:t>Rg</w:t>
      </w:r>
      <w:r>
        <w:rPr/>
        <w:t>-графией мягких тканей подмыш.област., описание рентгеновского снимка врачом, рентгеновское изучение эвакуаторной функции толстого кишечника, прицельный снимок ребер.</w:t>
      </w:r>
    </w:p>
    <w:p>
      <w:pPr>
        <w:pStyle w:val="Normal"/>
        <w:jc w:val="both"/>
        <w:rPr/>
      </w:pPr>
      <w:r>
        <w:rPr>
          <w:b/>
        </w:rPr>
        <w:t xml:space="preserve">1.21. Компьютерная томография (КТ): </w:t>
      </w:r>
      <w:r>
        <w:rPr/>
        <w:t>КТ черепа, КТ головного мозга, КТ лица, КТ шеи, КТ грудной полости, КТ брюшной полости, КТ таза, рентгенологическая денситометрия позвоночника (1 зона 1 раз в год), КТ гол.мозга св/в контраст., КТ позвоночника, КТ печени, подж.железы, селезенки, в/в контр, КТ почек и надпочечников, КТ почек и надпочечников с в/в контрастированием, КТ органов малого таза, КТ суставов, КТ средостения (верх,ниж,трети), кт забрюшинного пространства, КТ брюшной аорты, КТ межпозв.дисков за 2 диска, КТ глазниц, КТ турецкого седла, КТ кости, КТ органов малого таза с в/в контрастированием, КТ органов мочеполовой системы с в/в контрастированием, КТ ангиография коронарных артерий с трехмерной реконструкцией (по показаниям), введение контрастного вещества (50 мл) при КТ (1 раз в год по показаниям).</w:t>
      </w:r>
    </w:p>
    <w:p>
      <w:pPr>
        <w:pStyle w:val="Normal"/>
        <w:jc w:val="both"/>
        <w:rPr/>
      </w:pPr>
      <w:r>
        <w:rPr>
          <w:b/>
        </w:rPr>
        <w:t xml:space="preserve">1.22.Магнитно-резонансная томография (МРТ): </w:t>
      </w:r>
      <w:r>
        <w:rPr/>
        <w:t xml:space="preserve">МРТ головного мозга, МРТ спинного мозга шейного отдела, МРТ спинного мозга грудного отдела, МРТ спинного мозга пояснично-крестцового отдела, МРТ тазобедренного сустава, МРТ коленного сустава, МРТ брюшной полости, МРТ почек, МРТ надпочечников, МРТ поджелудочной железы, МРТ печени, МРТ органов мальго таза, МР ангиография интракраниальных сосудов, МР ангиография внутренних и наружных сонных и вертебральных артерий, Использование контрастного вещества при МРТ, МРТ плечевого сустава, МРТ голеностопного сустава, МРТ придаточных пазух носа, МРТ орбит, МРТ селярной области (гипофиза), распечатка снимка, рентгенологическая денситометрия одного тазобедренного сустава, рентгенологическая денситометрия двух тазобедренных суставов, рентгенологическая денситометрия пояснично-крестцового отдела позвоночника, рентгенологическая денситометрия грудного отдела позвоночника.  </w:t>
      </w:r>
    </w:p>
    <w:p>
      <w:pPr>
        <w:pStyle w:val="Normal"/>
        <w:jc w:val="both"/>
        <w:rPr/>
      </w:pPr>
      <w:r>
        <w:rPr>
          <w:b/>
        </w:rPr>
        <w:t xml:space="preserve">1.23. Ультразвуковые диагностические процедуры (УЗИ): </w:t>
      </w:r>
      <w:r>
        <w:rPr/>
        <w:t>УЗИ органов гепатобилиарной системы(печень, желчный пузырь, желчные протоки, поджелудочная железа), УЗИ желчного пузыря с определением функции, УЗИ селезенки, УЗИ брюшной полости на свободную жидкость, УЗИ брюшного отдела аорты, УЗИ внутренних женских половых органов, УЗИ яичников, УЗИ почек, надпочечников, забрюш простр., УЗИ мочевого пузыря, УЗИ предстательной железы, УЗИ органов мошонки, УЗИ предстательной железы и мочевого пузыря с определение остат. мочи, УЗИ трансвагинальным датчиком, УЗИ трансректальным датчиком, УЗИ щитовидной железы, УЗИ молочных желез, УЗИ лимфатических узлов 1-2 регионов, УЗИ мягких тканей, УЗИ слюнных желез (одноименных), УЗИ плевральной полости, эхокардиография, УЗ-допплерография в дуплексном режиме парных сосудов (артерий или вен) с цв.доппл.картированием, УЗИ брюшной аорты или нижней полой вены с цв.допплеров.картированием, транскраниальная УЗ-допплерография с цв.допплер.картированием, УЗ-допплерография магистральных сосудов внутренних органов с цв.допплеров.картированием., УЗИ одноименных суставов, ультразвуковая денситометрия, эхоэнцефалография в М-режиме, УЗИ мочевого пузыря после микции, УЗ исследование в режиме 4</w:t>
      </w:r>
      <w:r>
        <w:rPr>
          <w:lang w:val="en-US"/>
        </w:rPr>
        <w:t>D</w:t>
      </w:r>
      <w:r>
        <w:rPr/>
        <w:t xml:space="preserve"> (1 раз).</w:t>
      </w:r>
    </w:p>
    <w:p>
      <w:pPr>
        <w:pStyle w:val="Normal"/>
        <w:jc w:val="both"/>
        <w:rPr/>
      </w:pPr>
      <w:r>
        <w:rPr>
          <w:b/>
        </w:rPr>
        <w:t xml:space="preserve">1.24. Профилактические прививки: </w:t>
      </w:r>
      <w:r>
        <w:rPr/>
        <w:t>введение антирабической, введение столбнячного анатоксина, введение противостолбнячной сыворотки.</w:t>
      </w:r>
    </w:p>
    <w:p>
      <w:pPr>
        <w:pStyle w:val="Normal"/>
        <w:jc w:val="both"/>
        <w:rPr/>
      </w:pPr>
      <w:r>
        <w:rPr>
          <w:b/>
        </w:rPr>
        <w:t xml:space="preserve">1.25. Анестезии: </w:t>
      </w:r>
      <w:r>
        <w:rPr/>
        <w:t>местная инфильтрационная анестезия 1 категории с коррегирующей терапией 1 степени, 2-й категории с коррегирующей терапией 1 степени, биопсия слизистой полости рта, коррекция сустава (в т.ч. вправление закрытых вывихов), удаление мягкотканных образований: фибром, липом и др., рассечение уздечки (френулотомия), использование одноразовой насадки при гистеросальпингографии, операции на ногтях (удаление н/пластины, вросшего ногтя), консультация (осмотр) врачом анестезиологом-реаниматологом (при эндоскопии), внутривенная анестезия 2 степени риска (длительность до 30 мин.)(при эндоскопии), внутривенная анестезия 2 степени риска (длительность от 30 мин до 1 часа) (при эндоскопии).</w:t>
      </w:r>
    </w:p>
    <w:p>
      <w:pPr>
        <w:pStyle w:val="Normal"/>
        <w:jc w:val="both"/>
        <w:rPr/>
      </w:pPr>
      <w:r>
        <w:rPr>
          <w:b/>
        </w:rPr>
        <w:t xml:space="preserve">1.26. Физиотерапевтические процедуры: </w:t>
      </w:r>
      <w:r>
        <w:rPr/>
        <w:t xml:space="preserve">гальванизация, электрофорез лекарственный, магнитотерапия, лазеротерапия, магнитолазеротерапия, диадинамотерапия, синусоидальномодулированные токи, СМТ-форез, электростимуляция, интерференционные токи, импульсное электромагнитное поле, короткоимпульсные биполярные токи, микроволновая терапия (КВЧ, ДМВ, СМВ), УЗ-терапия, фонофорез, УВЧ-терапия, индуктотермия, дарсонвализация, УФО-терапия, ОКУФ-терапия, определение биодозы, инфракрасное излучение, аэрозольтерапия, электроаэрозольтерапия, УЗ-ингаляции, теплолечение (парафин, озокерит, л/грязь и др.), душ-массаж подводный, кишечные промывания и орошения (1 раз перед колоноскопией), ЛФК в зале, индивидуальная, терапевтическим больным (без ограничения), ЛФК в зале, групповая, терапевтическим больным, ЛФК в зале индивидуальная, послеоперационным больным, ЛФК в зале групповая, послеоперационным больным, ЛФК в зале, индивидуальная, травматологическим больным с иммобилизацией, ЛФК в зале, групповая, травматологическим больным с иммобилизацией (без ограничений), ЛФК в зале, индивидуальная, травматологическим больным после иммобилизации, ЛФК в зале, групповая, травматологическим больным после иммобилизации, ЛФК в зале индивидуальная, неврологическим больным, ЛФК в зале групповая неврологическим больным, ЛФК индивидуальное при прочих заболеваниях, классический массаж верхней, нижней конечностей (односторонний) 1.5 условных единиц, классический массаж спины и поясницы 2 условных единицы, классический массаж шейно-грудного отдела позвоночника 2 условных единицы, классический массаж грудной клетки, позвоночника 2.5 условных единицы, массаж верхней конечности, надплечья и области лопатки 2 условных единицы, массаж плечевого сустава (верхней трети плеча, области плесевого сустава и надплечья одноименной стороны 1 условная единица, массаж локтевого сустава (верхней трети предплечья, области локтевого сустава, нижней трети плеча) 1 условная единица, массаж лучезапястного сустава (проксимального отдела кисти, области лучезапястного сустава и предплечья) 1 условная единица, массаж кисти и предплечья 1 условная единица, массаж спины (от </w:t>
      </w:r>
      <w:r>
        <w:rPr>
          <w:lang w:val="en-US"/>
        </w:rPr>
        <w:t>VIII</w:t>
      </w:r>
      <w:r>
        <w:rPr/>
        <w:t xml:space="preserve"> шейного до </w:t>
      </w:r>
      <w:r>
        <w:rPr>
          <w:lang w:val="en-US"/>
        </w:rPr>
        <w:t>I</w:t>
      </w:r>
      <w:r>
        <w:rPr/>
        <w:t xml:space="preserve"> поясничногопозвонка и от левой до правой средней подмышечной линии 1,5 условных единицы, массаж мышц передней брюшной стенки 1 условная единица, массаж пояснично-крестцовой области (от </w:t>
      </w:r>
      <w:r>
        <w:rPr>
          <w:lang w:val="en-US"/>
        </w:rPr>
        <w:t>I</w:t>
      </w:r>
      <w:r>
        <w:rPr/>
        <w:t>поясничного позвонка до нижних ягодичных складок) 1 условная удиница, сегментарный массаж, массаж области позвоночника 2.5 условных единицы, массаж нижней конечности 1.5 условных единицы, массаж тазобедренного сустава и ягодичной области, массаж коленного сустава, массаж голеностопного сустава, масаж стопы и голени, массаж головы, массаж лица, массаж шеи, массаж воротниковой зоны, вакуум-массаж, дыхательная гимнастика по Бутейко – индивидуально, в группе, мезодиэнцефальная модуляция, гипербарическая оксигенация (10 процедур без ограничений по нозологии), групповое ЛФК в бассейне (4 процедуры), индивидуальное ЛФК в бассейне (4 процедуры).</w:t>
      </w:r>
    </w:p>
    <w:p>
      <w:pPr>
        <w:pStyle w:val="Normal"/>
        <w:jc w:val="both"/>
        <w:rPr/>
      </w:pPr>
      <w:r>
        <w:rPr>
          <w:b/>
        </w:rPr>
        <w:t xml:space="preserve">1.27. Иглорефлексотерапия: </w:t>
      </w:r>
      <w:r>
        <w:rPr/>
        <w:t>классическая корпоральная иглотерапия (КИТ), МИТ (микроиглотерапия), аурикулодиагностика (АД), аурикулотерапия (АТ), поверхностная иглотерапия (ПИТ), электроакупунктура, дзю-терапия-прижигание «сигарами», лазероакупунктура (возбужд.метод), лазероакупунктура (седативный метод), чрезкожная электронейростимуляция (ЧЭНС), вакуум-терапия, точечный массаж, блокада точек, магнитоапликация, рефлексодиагностика (риодораку), мануальная терапия (5 сеансов за год), микроволновая резонансная терапия язвенной болезни (один сеанс).</w:t>
      </w:r>
    </w:p>
    <w:p>
      <w:pPr>
        <w:pStyle w:val="Normal"/>
        <w:jc w:val="both"/>
        <w:rPr/>
      </w:pPr>
      <w:r>
        <w:rPr/>
      </w:r>
    </w:p>
    <w:p>
      <w:pPr>
        <w:pStyle w:val="Normal"/>
        <w:jc w:val="both"/>
        <w:rPr>
          <w:b/>
          <w:b/>
        </w:rPr>
      </w:pPr>
      <w:r>
        <w:rPr>
          <w:b/>
        </w:rPr>
        <w:t>2. Сервисные услуги.</w:t>
      </w:r>
    </w:p>
    <w:p>
      <w:pPr>
        <w:pStyle w:val="Normal"/>
        <w:jc w:val="both"/>
        <w:rPr>
          <w:b/>
          <w:b/>
        </w:rPr>
      </w:pPr>
      <w:r>
        <w:rPr>
          <w:b/>
        </w:rPr>
        <w:t>2.1. Выезд на дом медицинской сестры.</w:t>
      </w:r>
    </w:p>
    <w:p>
      <w:pPr>
        <w:pStyle w:val="Normal"/>
        <w:jc w:val="both"/>
        <w:rPr>
          <w:b/>
          <w:b/>
        </w:rPr>
      </w:pPr>
      <w:r>
        <w:rPr>
          <w:b/>
        </w:rPr>
        <w:t>2.2. Прием анализов на дому без оплаты исследований.</w:t>
      </w:r>
    </w:p>
    <w:p>
      <w:pPr>
        <w:pStyle w:val="Normal"/>
        <w:jc w:val="both"/>
        <w:rPr>
          <w:b/>
          <w:b/>
        </w:rPr>
      </w:pPr>
      <w:r>
        <w:rPr>
          <w:b/>
        </w:rPr>
      </w:r>
    </w:p>
    <w:p>
      <w:pPr>
        <w:pStyle w:val="Normal"/>
        <w:jc w:val="both"/>
        <w:rPr>
          <w:b/>
          <w:b/>
        </w:rPr>
      </w:pPr>
      <w:r>
        <w:rPr>
          <w:b/>
        </w:rPr>
        <w:t>3. Оформление документов.</w:t>
      </w:r>
    </w:p>
    <w:p>
      <w:pPr>
        <w:pStyle w:val="Normal"/>
        <w:jc w:val="both"/>
        <w:rPr>
          <w:b/>
          <w:b/>
        </w:rPr>
      </w:pPr>
      <w:r>
        <w:rPr>
          <w:b/>
        </w:rPr>
        <w:t>3.1. Выписка из амбулаторной карты.</w:t>
      </w:r>
    </w:p>
    <w:p>
      <w:pPr>
        <w:pStyle w:val="Normal"/>
        <w:jc w:val="both"/>
        <w:rPr>
          <w:b/>
          <w:b/>
        </w:rPr>
      </w:pPr>
      <w:r>
        <w:rPr>
          <w:b/>
        </w:rPr>
        <w:t>3.2. Справка по форме 286.</w:t>
      </w:r>
    </w:p>
    <w:p>
      <w:pPr>
        <w:pStyle w:val="Normal"/>
        <w:jc w:val="both"/>
        <w:rPr>
          <w:b/>
          <w:b/>
        </w:rPr>
      </w:pPr>
      <w:r>
        <w:rPr>
          <w:b/>
        </w:rPr>
        <w:t>3.3. Посыльный лист ВТЭК.</w:t>
      </w:r>
    </w:p>
    <w:p>
      <w:pPr>
        <w:pStyle w:val="Normal"/>
        <w:jc w:val="both"/>
        <w:rPr>
          <w:b/>
          <w:b/>
        </w:rPr>
      </w:pPr>
      <w:r>
        <w:rPr>
          <w:b/>
        </w:rPr>
        <w:t>3.4. Санаторно-курортная карта.</w:t>
      </w:r>
    </w:p>
    <w:p>
      <w:pPr>
        <w:pStyle w:val="Normal"/>
        <w:jc w:val="both"/>
        <w:rPr>
          <w:b/>
          <w:b/>
        </w:rPr>
      </w:pPr>
      <w:r>
        <w:rPr>
          <w:b/>
        </w:rPr>
        <w:t>3.5. Оформление справки для дома отдыха.</w:t>
      </w:r>
    </w:p>
    <w:p>
      <w:pPr>
        <w:pStyle w:val="Normal"/>
        <w:jc w:val="both"/>
        <w:rPr>
          <w:b/>
          <w:b/>
        </w:rPr>
      </w:pPr>
      <w:r>
        <w:rPr>
          <w:b/>
        </w:rPr>
        <w:t>3.6. Оформление справки в бассейн.</w:t>
      </w:r>
    </w:p>
    <w:p>
      <w:pPr>
        <w:pStyle w:val="Normal"/>
        <w:jc w:val="both"/>
        <w:rPr>
          <w:b/>
          <w:b/>
        </w:rPr>
      </w:pPr>
      <w:r>
        <w:rPr>
          <w:b/>
        </w:rPr>
      </w:r>
    </w:p>
    <w:p>
      <w:pPr>
        <w:pStyle w:val="Normal"/>
        <w:jc w:val="both"/>
        <w:rPr>
          <w:b/>
          <w:b/>
        </w:rPr>
      </w:pPr>
      <w:r>
        <w:rPr>
          <w:b/>
        </w:rPr>
        <w:t>4. Медицинская помощь на дому.</w:t>
      </w:r>
    </w:p>
    <w:p>
      <w:pPr>
        <w:pStyle w:val="Normal"/>
        <w:jc w:val="both"/>
        <w:rPr/>
      </w:pPr>
      <w:r>
        <w:rPr>
          <w:b/>
        </w:rPr>
        <w:t>4.1. Медицинская помощь на дому по медицинским показаниям оказывается застрахованным лицам, имеющим в</w:t>
      </w:r>
      <w:r>
        <w:rPr/>
        <w:t xml:space="preserve"> программе указанный вид медицинских услуг, которые по характеру заболевания не могут посетить поликлинику и нуждаются в постельном режиме в пределах МКАД и московских районов, примыкающих к МКАД, (исключая г. Зеленоград и новые территории, относимые к Москве с 01.07.2012г.).</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5. Скорая помощь.</w:t>
      </w:r>
    </w:p>
    <w:p>
      <w:pPr>
        <w:pStyle w:val="Normal"/>
        <w:jc w:val="both"/>
        <w:rPr/>
      </w:pPr>
      <w:r>
        <w:rPr>
          <w:b/>
        </w:rPr>
        <w:t xml:space="preserve">5.1. </w:t>
      </w:r>
      <w:r>
        <w:rPr/>
        <w:t>Вызов бригады Скорой помощи круглосуточно в пределах МКАД и московских районов, примыкающих к МКАД (исключая г.Зеленоград новые территории, относимые к Москве с 01.07.2012г.) с использованием специализированного автотранспорта.</w:t>
      </w:r>
    </w:p>
    <w:p>
      <w:pPr>
        <w:pStyle w:val="Normal"/>
        <w:jc w:val="both"/>
        <w:rPr/>
      </w:pPr>
      <w:r>
        <w:rPr/>
        <w:t xml:space="preserve">   </w:t>
      </w:r>
    </w:p>
    <w:p>
      <w:pPr>
        <w:pStyle w:val="Normal"/>
        <w:ind w:left="360" w:firstLine="360"/>
        <w:rPr/>
      </w:pPr>
      <w:r>
        <w:rPr>
          <w:b/>
        </w:rPr>
        <w:t xml:space="preserve">Амбулаторное медицинское обслуживание проводится на базе Отделения семейной медицины в Поликлинике ОАО «Медицина» </w:t>
      </w:r>
      <w:r>
        <w:rPr>
          <w:b/>
          <w:bCs/>
          <w:lang w:val="en-US" w:eastAsia="en-US"/>
        </w:rPr>
        <w:t>(2-ой Ямской-Тверской пер, д.10, ст.м. «Маяковская»)</w:t>
      </w:r>
    </w:p>
    <w:p>
      <w:pPr>
        <w:pStyle w:val="Normal"/>
        <w:jc w:val="both"/>
        <w:rPr>
          <w:b/>
          <w:b/>
          <w:bCs/>
          <w:lang w:val="en-US" w:eastAsia="en-US"/>
        </w:rPr>
      </w:pPr>
      <w:r>
        <w:rPr>
          <w:b/>
          <w:bCs/>
          <w:lang w:val="en-US" w:eastAsia="en-US"/>
        </w:rPr>
      </w:r>
    </w:p>
    <w:p>
      <w:pPr>
        <w:pStyle w:val="Normal"/>
        <w:numPr>
          <w:ilvl w:val="0"/>
          <w:numId w:val="3"/>
        </w:numPr>
        <w:jc w:val="center"/>
        <w:rPr>
          <w:b/>
          <w:b/>
        </w:rPr>
      </w:pPr>
      <w:r>
        <w:rPr>
          <w:b/>
        </w:rPr>
        <w:t>Порядок оказания медицинских услуг:</w:t>
      </w:r>
    </w:p>
    <w:p>
      <w:pPr>
        <w:pStyle w:val="Normal"/>
        <w:jc w:val="both"/>
        <w:rPr>
          <w:b/>
          <w:b/>
        </w:rPr>
      </w:pPr>
      <w:r>
        <w:rPr>
          <w:b/>
        </w:rPr>
      </w:r>
    </w:p>
    <w:p>
      <w:pPr>
        <w:pStyle w:val="Normal"/>
        <w:ind w:left="567" w:firstLine="153"/>
        <w:jc w:val="both"/>
        <w:rPr/>
      </w:pPr>
      <w:r>
        <w:rPr/>
        <w:t xml:space="preserve">    </w:t>
      </w:r>
      <w:r>
        <w:rPr/>
        <w:t xml:space="preserve">При необходимости получения амбулаторно-поликлинической помощи, помощи на дому или скорой и неотложной медицинской помощи Застрахованный обращается в регистратуру отделения семейной медицины поликлиники по телефонам: </w:t>
      </w:r>
      <w:r>
        <w:rPr>
          <w:b/>
        </w:rPr>
        <w:t xml:space="preserve">+7 (495) 995-11-33; </w:t>
      </w:r>
      <w:r>
        <w:rPr/>
        <w:t xml:space="preserve">или в колл-центр страховой компании по телефонам: </w:t>
      </w:r>
      <w:r>
        <w:rPr>
          <w:b/>
        </w:rPr>
        <w:t>+7(495) 962-62-81;</w:t>
      </w:r>
    </w:p>
    <w:p>
      <w:pPr>
        <w:pStyle w:val="Normal"/>
        <w:ind w:left="567" w:hanging="0"/>
        <w:jc w:val="both"/>
        <w:rPr/>
      </w:pPr>
      <w:r>
        <w:rPr>
          <w:b/>
        </w:rPr>
        <w:t xml:space="preserve">       </w:t>
      </w:r>
      <w:r>
        <w:rPr>
          <w:lang w:val="en-US" w:eastAsia="en-US"/>
        </w:rPr>
        <w:t>Медицинские услуги оказываются  в режиме работы поликлиник, как павило, в будние дни с 8.00 до 21.00,  в субботние дни – с 9.00 до 19.00; в воскресные дни с 9.00 до 15.00; оказание скорой и неотложной медицинской помощи - круглосуточно.</w:t>
      </w:r>
    </w:p>
    <w:p>
      <w:pPr>
        <w:pStyle w:val="Normal"/>
        <w:jc w:val="center"/>
        <w:rPr/>
      </w:pPr>
      <w:r>
        <w:rPr>
          <w:b/>
          <w:lang w:val="en-US"/>
        </w:rPr>
        <w:t>III</w:t>
      </w:r>
      <w:r>
        <w:rPr>
          <w:b/>
        </w:rPr>
        <w:t>. Дополнительные условия:</w:t>
      </w:r>
    </w:p>
    <w:p>
      <w:pPr>
        <w:pStyle w:val="Normal"/>
        <w:ind w:firstLine="567"/>
        <w:jc w:val="both"/>
        <w:rPr/>
      </w:pPr>
      <w:r>
        <w:rPr/>
        <w:t xml:space="preserve">1.  Страховщик в индивидуальном порядке принимает решение о страховании лиц старше 65 лет. Не подлежат медицинскому страхованию инвалиды </w:t>
      </w:r>
      <w:r>
        <w:rPr>
          <w:lang w:val="en-US"/>
        </w:rPr>
        <w:t>I</w:t>
      </w:r>
      <w:r>
        <w:rPr/>
        <w:t xml:space="preserve"> группы и лица, постоянно нуждающиеся в оказании медицинской помощи.</w:t>
      </w:r>
    </w:p>
    <w:p>
      <w:pPr>
        <w:pStyle w:val="Normal"/>
        <w:ind w:firstLine="567"/>
        <w:jc w:val="both"/>
        <w:rPr/>
      </w:pPr>
      <w:r>
        <w:rPr/>
        <w:t>2.   Когда действие страхового полиса заканчивается (при не пролонгировании договора страхования), оказание и оплата амбулаторно-поликлинических медицинских услуг производится до конца срока страхования, далее за счет Страхователя или Застрахованного; оплата стационарных медицинских услуг: при экстренной госпитализации – до выписки из стационара, при плановой госпитализации – оплата услуг производится до конца срока страхования, далее за счет Страхователя или Застрахованного.</w:t>
      </w:r>
    </w:p>
    <w:p>
      <w:pPr>
        <w:pStyle w:val="Normal"/>
        <w:ind w:firstLine="567"/>
        <w:jc w:val="both"/>
        <w:rPr/>
      </w:pPr>
      <w:r>
        <w:rPr/>
        <w:t>3.  Вся необходимая медицинская документация – листы временной нетрудоспособности, рецепты (кроме льготных и бесплатных), выписные эпикризы – выдается застрахованным лицам на общих основаниях согласно действующему законодательству.</w:t>
      </w:r>
    </w:p>
    <w:p>
      <w:pPr>
        <w:pStyle w:val="Normal"/>
        <w:ind w:firstLine="567"/>
        <w:jc w:val="both"/>
        <w:rPr/>
      </w:pPr>
      <w:r>
        <w:rPr/>
        <w:t>4. В целях осуществления Страховщиком контроля за лечением застрахованных лиц, застрахованные обязаны возвращать амбулаторные карты в регистратуру поликлиники.</w:t>
      </w:r>
    </w:p>
    <w:p>
      <w:pPr>
        <w:pStyle w:val="Normal"/>
        <w:ind w:firstLine="567"/>
        <w:jc w:val="both"/>
        <w:rPr/>
      </w:pPr>
      <w:r>
        <w:rPr/>
        <w:t>5. Страхователь или Застрахованный не имеют права требовать со Страховщика возмещения понесенных им расходов без предварительного согласования со Страховщиком; Страховщик имеет право не оплачивать медицинские услуги, полученные Застрахованным без согласования Страховщика в лечебных учреждениях, не предусмотренных страховым полисом, а также непредусмотренные Договором медицинские услуги.</w:t>
      </w:r>
    </w:p>
    <w:p>
      <w:pPr>
        <w:pStyle w:val="Normal"/>
        <w:ind w:firstLine="567"/>
        <w:jc w:val="both"/>
        <w:rPr/>
      </w:pPr>
      <w:r>
        <w:rPr/>
        <w:t>6. При несоблюдении Застрахованным правил внутреннего распорядка ЛПУ, в котором проводится его обследование или лечение, а также порядка, который Застрахованный обязан соблюдать при получении медицинской услуги в конкретном ЛПУ, Страховщик  не несет ответственности по своим обязательствам, а в случае применения в этой связи штрафных санкций со стороны ЛПУ к Страховщику, взыскивает сумму штрафа со Страхователя (к нарушениям относятся, в частности, неявка без уважительной причины на заранее  согласованный прием к врачу).</w:t>
      </w:r>
    </w:p>
    <w:p>
      <w:pPr>
        <w:pStyle w:val="Normal"/>
        <w:ind w:firstLine="567"/>
        <w:jc w:val="both"/>
        <w:rPr/>
      </w:pPr>
      <w:r>
        <w:rPr/>
        <w:t>7. Страховщик гарантирует полное соблюдение врачебной тайны о состоянии здоровья застрахованного в соответствии с действующим законодательством.</w:t>
      </w:r>
    </w:p>
    <w:p>
      <w:pPr>
        <w:pStyle w:val="Normal"/>
        <w:ind w:firstLine="567"/>
        <w:jc w:val="both"/>
        <w:rPr/>
      </w:pPr>
      <w:r>
        <w:rPr/>
        <w:t xml:space="preserve">8. Восстановление утерянных страховых карточек и пропусков производится за счет утратившего документы лица. </w:t>
      </w:r>
    </w:p>
    <w:p>
      <w:pPr>
        <w:pStyle w:val="Normal"/>
        <w:ind w:firstLine="567"/>
        <w:jc w:val="both"/>
        <w:rPr/>
      </w:pPr>
      <w:r>
        <w:rPr/>
      </w:r>
    </w:p>
    <w:p>
      <w:pPr>
        <w:pStyle w:val="Normal"/>
        <w:tabs>
          <w:tab w:val="clear" w:pos="720"/>
          <w:tab w:val="left" w:pos="5670" w:leader="none"/>
        </w:tabs>
        <w:jc w:val="both"/>
        <w:rPr/>
      </w:pPr>
      <w:r>
        <w:rPr/>
        <w:t>Страховщик</w:t>
        <w:tab/>
        <w:t xml:space="preserve">      Страхователь</w:t>
      </w:r>
    </w:p>
    <w:p>
      <w:pPr>
        <w:pStyle w:val="Normal"/>
        <w:tabs>
          <w:tab w:val="clear" w:pos="720"/>
          <w:tab w:val="left" w:pos="5670" w:leader="none"/>
        </w:tabs>
        <w:jc w:val="both"/>
        <w:rPr/>
      </w:pPr>
      <w:r>
        <w:rPr/>
        <w:t>Зам. начальника Управления ДМС                                                           Директор ГМЦ Росстата</w:t>
      </w:r>
    </w:p>
    <w:p>
      <w:pPr>
        <w:pStyle w:val="Normal"/>
        <w:tabs>
          <w:tab w:val="clear" w:pos="720"/>
          <w:tab w:val="left" w:pos="5670" w:leader="none"/>
        </w:tabs>
        <w:jc w:val="both"/>
        <w:rPr/>
      </w:pPr>
      <w:r>
        <w:rPr/>
        <w:t xml:space="preserve">ООО РСО «ЕВРОИНС»                                                           </w:t>
      </w:r>
    </w:p>
    <w:p>
      <w:pPr>
        <w:pStyle w:val="Normal"/>
        <w:tabs>
          <w:tab w:val="clear" w:pos="720"/>
          <w:tab w:val="left" w:pos="5670" w:leader="none"/>
        </w:tabs>
        <w:jc w:val="both"/>
        <w:rPr/>
      </w:pPr>
      <w:r>
        <w:rPr/>
      </w:r>
    </w:p>
    <w:p>
      <w:pPr>
        <w:pStyle w:val="Normal"/>
        <w:tabs>
          <w:tab w:val="clear" w:pos="720"/>
          <w:tab w:val="left" w:pos="5670" w:leader="none"/>
        </w:tabs>
        <w:jc w:val="both"/>
        <w:rPr/>
      </w:pPr>
      <w:r>
        <w:rPr/>
        <w:t>____________________ (Н.А. Феткулова)                                                 ___________________ (Е.Б. Сычев)</w:t>
      </w:r>
    </w:p>
    <w:p>
      <w:pPr>
        <w:pStyle w:val="Normal"/>
        <w:tabs>
          <w:tab w:val="clear" w:pos="720"/>
          <w:tab w:val="left" w:pos="5670" w:leader="none"/>
        </w:tabs>
        <w:jc w:val="both"/>
        <w:rPr/>
      </w:pPr>
      <w:r>
        <w:rPr/>
        <w:tab/>
      </w:r>
    </w:p>
    <w:p>
      <w:pPr>
        <w:pStyle w:val="Normal"/>
        <w:rPr/>
      </w:pPr>
      <w:r>
        <w:rPr/>
      </w:r>
    </w:p>
    <w:sectPr>
      <w:type w:val="nextPage"/>
      <w:pgSz w:w="11906" w:h="16838"/>
      <w:pgMar w:left="1134" w:right="851"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auto"/>
    </w:rPr>
  </w:style>
  <w:style w:type="character" w:styleId="WW8Num17z0">
    <w:name w:val="WW8Num17z0"/>
    <w:qFormat/>
    <w:rPr>
      <w:b/>
    </w:rPr>
  </w:style>
  <w:style w:type="character" w:styleId="WW8Num18z0">
    <w:name w:val="WW8Num18z0"/>
    <w:qFormat/>
    <w:rPr>
      <w:rFonts w:ascii="Symbol" w:hAnsi="Symbol" w:cs="Symbol"/>
      <w:color w:val="auto"/>
      <w:sz w:val="24"/>
    </w:rPr>
  </w:style>
  <w:style w:type="character" w:styleId="WW8Num19z0">
    <w:name w:val="WW8Num19z0"/>
    <w:qFormat/>
    <w:rPr/>
  </w:style>
  <w:style w:type="character" w:styleId="WW8Num20z0">
    <w:name w:val="WW8Num20z0"/>
    <w:qFormat/>
    <w:rPr>
      <w:rFonts w:ascii="Times New Roman" w:hAnsi="Times New Roman" w:cs="Times New Roman"/>
      <w:b/>
      <w:i w:val="false"/>
      <w:sz w:val="22"/>
    </w:rPr>
  </w:style>
  <w:style w:type="character" w:styleId="WW8Num21z0">
    <w:name w:val="WW8Num21z0"/>
    <w:qFormat/>
    <w:rPr>
      <w:rFonts w:ascii="Symbol" w:hAnsi="Symbol" w:cs="Symbol"/>
    </w:rPr>
  </w:style>
  <w:style w:type="character" w:styleId="WW8Num22z0">
    <w:name w:val="WW8Num22z0"/>
    <w:qFormat/>
    <w:rPr>
      <w:rFonts w:ascii="Symbol" w:hAnsi="Symbol" w:cs="Symbol"/>
      <w:b w:val="false"/>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Style13">
    <w:name w:val="Основной шрифт абзаца"/>
    <w:qFormat/>
    <w:rPr/>
  </w:style>
  <w:style w:type="character" w:styleId="Style14">
    <w:name w:val="Без интервала Знак"/>
    <w:qFormat/>
    <w:rPr>
      <w:rFonts w:ascii="Calibri" w:hAnsi="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before="300" w:after="0"/>
      <w:jc w:val="center"/>
    </w:pPr>
    <w:rPr>
      <w:rFonts w:ascii="Arial" w:hAnsi="Arial" w:eastAsia="Times New Roman" w:cs="Arial"/>
      <w:b/>
      <w:i/>
      <w:color w:val="auto"/>
      <w:sz w:val="18"/>
      <w:szCs w:val="20"/>
      <w:lang w:val="ru-RU" w:bidi="ar-SA" w:eastAsia="zh-CN"/>
    </w:rPr>
  </w:style>
  <w:style w:type="paragraph" w:styleId="TextBodyIndent">
    <w:name w:val="Body Text Indent"/>
    <w:basedOn w:val="Normal"/>
    <w:pPr>
      <w:spacing w:lineRule="exact" w:line="300"/>
      <w:ind w:firstLine="720"/>
      <w:jc w:val="both"/>
    </w:pPr>
    <w:rPr>
      <w:sz w:val="24"/>
    </w:rPr>
  </w:style>
  <w:style w:type="paragraph" w:styleId="2">
    <w:name w:val="Основной текст с отступом 2"/>
    <w:basedOn w:val="Normal"/>
    <w:qFormat/>
    <w:pPr>
      <w:ind w:left="720" w:hanging="0"/>
    </w:pPr>
    <w:rPr/>
  </w:style>
  <w:style w:type="paragraph" w:styleId="3">
    <w:name w:val="Основной текст с отступом 3"/>
    <w:basedOn w:val="Normal"/>
    <w:qFormat/>
    <w:pPr>
      <w:ind w:left="567" w:firstLine="142"/>
      <w:jc w:val="both"/>
    </w:pPr>
    <w:rPr>
      <w:b/>
    </w:rPr>
  </w:style>
  <w:style w:type="paragraph" w:styleId="1">
    <w:name w:val="Стиль1"/>
    <w:basedOn w:val="Normal"/>
    <w:qFormat/>
    <w:pPr>
      <w:numPr>
        <w:ilvl w:val="0"/>
        <w:numId w:val="2"/>
      </w:numPr>
      <w:ind w:right="-1134" w:hanging="0"/>
      <w:jc w:val="both"/>
    </w:pPr>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8T20:46:00Z</dcterms:created>
  <dc:creator>NEW</dc:creator>
  <dc:description/>
  <cp:keywords/>
  <dc:language>en-US</dc:language>
  <cp:lastModifiedBy>ru105titova</cp:lastModifiedBy>
  <cp:lastPrinted>2010-06-16T14:22:00Z</cp:lastPrinted>
  <dcterms:modified xsi:type="dcterms:W3CDTF">2014-12-29T13:46:00Z</dcterms:modified>
  <cp:revision>8</cp:revision>
  <dc:subject/>
  <dc:title>Работа с ЛПУ по факту</dc:title>
</cp:coreProperties>
</file>