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9356" w:right="680" w:hanging="0"/>
        <w:jc w:val="both"/>
        <w:rPr>
          <w:b/>
          <w:b/>
          <w:bCs/>
        </w:rPr>
      </w:pPr>
      <w:r>
        <w:rPr>
          <w:b/>
        </w:rPr>
        <w:t xml:space="preserve">Приложение № 2 к Договору ДМС </w:t>
      </w:r>
      <w:r>
        <w:rPr>
          <w:b/>
          <w:bCs/>
        </w:rPr>
        <w:t>ЦО04/14/ДМС№106463             (101-1214-19) от «29» декабря 2014 г.</w:t>
      </w:r>
    </w:p>
    <w:p>
      <w:pPr>
        <w:pStyle w:val="Normal"/>
        <w:shd w:fill="FFFFFF" w:val="clear"/>
        <w:spacing w:lineRule="exact" w:line="226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Heading"/>
        <w:rPr/>
      </w:pPr>
      <w:r>
        <w:rPr/>
        <w:t>СПИСОК  ЗАСТРАХОВАННЫХ  ЛИЦ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</w:rPr>
        <w:t>Срок страхования с «01» января 2015г. по «31» декабря 2015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552"/>
        <w:gridCol w:w="2268"/>
        <w:gridCol w:w="2410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Дата</w:t>
              <w:br/>
              <w:t>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 xml:space="preserve">№ </w:t>
            </w:r>
            <w:r>
              <w:rPr/>
              <w:t>Поли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грамма</w:t>
              <w:br/>
              <w:t>ДМС</w:t>
            </w:r>
          </w:p>
        </w:tc>
      </w:tr>
      <w:tr>
        <w:trPr>
          <w:trHeight w:val="1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0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9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сона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7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1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7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сона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10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Медицина»  отделение семейной медицины </w:t>
            </w:r>
            <w:r>
              <w:rPr>
                <w:bCs/>
                <w:sz w:val="22"/>
                <w:szCs w:val="22"/>
                <w:lang w:val="en-US" w:eastAsia="en-US"/>
              </w:rPr>
              <w:t>с</w:t>
            </w:r>
            <w:r>
              <w:rPr>
                <w:sz w:val="22"/>
                <w:szCs w:val="22"/>
                <w:lang w:val="en-US" w:eastAsia="en-US"/>
              </w:rPr>
              <w:t xml:space="preserve"> ПНД, с СМП,  со стоматологией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,                                     с диспансеризацией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VIP</w:t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ерсона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н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8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11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  <w:tr>
        <w:trPr>
          <w:trHeight w:val="11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ФБЛПУ «Поликлиника ФНС России»,  </w:t>
            </w:r>
            <w:r>
              <w:rPr>
                <w:sz w:val="22"/>
                <w:szCs w:val="22"/>
              </w:rPr>
              <w:t>ГКУ «ЦП ФТС России» АПП с ПНД, со стоматологией, с диспансеризацией</w:t>
            </w:r>
          </w:p>
        </w:tc>
      </w:tr>
    </w:tbl>
    <w:p>
      <w:pPr>
        <w:pStyle w:val="Normal"/>
        <w:spacing w:lineRule="auto" w:line="360"/>
        <w:ind w:firstLine="142"/>
        <w:rPr>
          <w:sz w:val="18"/>
          <w:szCs w:val="18"/>
        </w:rPr>
      </w:pPr>
      <w:r>
        <w:rPr>
          <w:sz w:val="18"/>
          <w:szCs w:val="18"/>
        </w:rPr>
        <w:t xml:space="preserve">Условные обозначения: АПП  - амбулаторно-поликлиническая помощь, ПНД – помощь на дому. </w:t>
      </w:r>
    </w:p>
    <w:p>
      <w:pPr>
        <w:pStyle w:val="Normal"/>
        <w:spacing w:lineRule="auto" w: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раховщик</w:t>
        <w:tab/>
        <w:t xml:space="preserve">                                              Страхователь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Зам. начальника Управления ДМС                                          </w:t>
        <w:tab/>
        <w:t xml:space="preserve">                                               Директор ГМЦ Росстата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2"/>
          <w:szCs w:val="22"/>
        </w:rPr>
        <w:t xml:space="preserve">___________________ (Н.А. Феткулова)                 </w:t>
        <w:tab/>
        <w:tab/>
        <w:t xml:space="preserve">                                             ____________________ (Е.Б. Сычев)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м.п.                                        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567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4343" w:leader="none"/>
      </w:tabs>
      <w:jc w:val="center"/>
    </w:pPr>
    <w:rPr>
      <w:b/>
      <w:spacing w:val="-3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773" w:hanging="0"/>
    </w:pPr>
    <w:rPr>
      <w:spacing w:val="-3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14343" w:leader="none"/>
      </w:tabs>
      <w:jc w:val="center"/>
      <w:outlineLvl w:val="0"/>
    </w:pPr>
    <w:rPr>
      <w:b/>
      <w:spacing w:val="-3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28:00Z</dcterms:created>
  <dc:creator>-</dc:creator>
  <dc:description>версия 1.0 от 24 мая 2001 г.</dc:description>
  <cp:keywords/>
  <dc:language>en-US</dc:language>
  <cp:lastModifiedBy>Loader</cp:lastModifiedBy>
  <cp:lastPrinted>2008-02-12T13:43:00Z</cp:lastPrinted>
  <dcterms:modified xsi:type="dcterms:W3CDTF">2014-12-30T06:18:00Z</dcterms:modified>
  <cp:revision>60</cp:revision>
  <dc:subject>ДМС</dc:subject>
  <dc:title>Список застрахованных лиц</dc:title>
</cp:coreProperties>
</file>