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" w:hanging="0"/>
        <w:jc w:val="center"/>
        <w:rPr>
          <w:b/>
          <w:b/>
          <w:spacing w:val="20"/>
          <w:sz w:val="26"/>
          <w:szCs w:val="26"/>
          <w:lang w:val="en-US" w:eastAsia="en-US"/>
        </w:rPr>
      </w:pPr>
      <w:r>
        <w:rPr>
          <w:b/>
          <w:spacing w:val="2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35560</wp:posOffset>
                </wp:positionV>
                <wp:extent cx="202882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земпляр Исполн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8pt;mso-wrap-distance-left:9.05pt;mso-wrap-distance-right:9.05pt;mso-wrap-distance-top:0pt;mso-wrap-distance-bottom:0pt;margin-top:2.8pt;mso-position-vertical-relative:text;margin-left:-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кземпляр Исполн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right="56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567" w:right="56" w:hanging="0"/>
        <w:jc w:val="center"/>
        <w:rPr>
          <w:b/>
          <w:b/>
          <w:sz w:val="22"/>
          <w:szCs w:val="22"/>
        </w:rPr>
      </w:pPr>
      <w:r>
        <w:rPr>
          <w:b/>
          <w:spacing w:val="20"/>
          <w:sz w:val="22"/>
          <w:szCs w:val="22"/>
        </w:rPr>
        <w:t>ДОГОВОР</w:t>
      </w:r>
      <w:r>
        <w:rPr>
          <w:b/>
          <w:sz w:val="22"/>
          <w:szCs w:val="22"/>
        </w:rPr>
        <w:t xml:space="preserve"> № 3А/2020-38</w:t>
      </w:r>
    </w:p>
    <w:p>
      <w:pPr>
        <w:pStyle w:val="Normal"/>
        <w:ind w:left="567" w:right="57" w:hanging="0"/>
        <w:jc w:val="center"/>
        <w:rPr/>
      </w:pPr>
      <w:r>
        <w:rPr>
          <w:b/>
          <w:sz w:val="22"/>
          <w:szCs w:val="22"/>
        </w:rPr>
        <w:t>на предоставление правительственной специальной документальной связи</w:t>
      </w:r>
    </w:p>
    <w:p>
      <w:pPr>
        <w:pStyle w:val="Normal"/>
        <w:tabs>
          <w:tab w:val="clear" w:pos="708"/>
          <w:tab w:val="left" w:pos="2490" w:leader="none"/>
        </w:tabs>
        <w:spacing w:lineRule="exact" w:line="200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г. Москва                                                                                                                                 «___»_________2019 г.</w:t>
      </w:r>
    </w:p>
    <w:p>
      <w:pPr>
        <w:pStyle w:val="31"/>
        <w:spacing w:lineRule="auto" w:line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Управление правительственной связи Службы специальной связи и информации Федеральной службы охраны Российской Федерации </w:t>
        <w:br/>
        <w:t>(УПрС Спецсвязи ФСО России)</w:t>
      </w:r>
      <w:r>
        <w:rPr>
          <w:sz w:val="22"/>
          <w:szCs w:val="22"/>
        </w:rPr>
        <w:t>,</w:t>
      </w:r>
    </w:p>
    <w:p>
      <w:pPr>
        <w:pStyle w:val="3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именуемое в дальнейшем Исполнитель, в лице Заместителя начальника УПрС Спецсвязи ФСО России Дилендика Андрея Олеговича</w:t>
      </w:r>
      <w:r>
        <w:rPr>
          <w:color w:val="000000"/>
          <w:sz w:val="22"/>
          <w:szCs w:val="22"/>
        </w:rPr>
        <w:t xml:space="preserve">, действующего на основании Доверенности от 08.10.2019 № 26, с одной </w:t>
      </w:r>
      <w:r>
        <w:rPr>
          <w:sz w:val="22"/>
          <w:szCs w:val="22"/>
        </w:rPr>
        <w:t xml:space="preserve">стороны, и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государственное унитарное предприятие </w:t>
      </w:r>
    </w:p>
    <w:p>
      <w:pPr>
        <w:pStyle w:val="31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b/>
          <w:sz w:val="22"/>
          <w:szCs w:val="22"/>
        </w:rPr>
        <w:t>Главный межрегиональный центр обработки и распространения статистической информации Федеральной службы государственной статистики</w:t>
      </w:r>
      <w:r>
        <w:rPr>
          <w:sz w:val="22"/>
          <w:szCs w:val="22"/>
        </w:rPr>
        <w:t xml:space="preserve"> </w:t>
      </w:r>
    </w:p>
    <w:p>
      <w:pPr>
        <w:pStyle w:val="31"/>
        <w:spacing w:lineRule="auto" w:line="240" w:before="0" w:after="0"/>
        <w:jc w:val="center"/>
        <w:rPr/>
      </w:pPr>
      <w:r>
        <w:rPr>
          <w:b/>
          <w:sz w:val="22"/>
          <w:szCs w:val="22"/>
        </w:rPr>
        <w:t>(ГМЦ Росстата),</w:t>
      </w:r>
    </w:p>
    <w:p>
      <w:pPr>
        <w:pStyle w:val="31"/>
        <w:spacing w:lineRule="auto" w:line="240" w:before="0" w:after="0"/>
        <w:rPr/>
      </w:pPr>
      <w:r>
        <w:rPr>
          <w:sz w:val="22"/>
          <w:szCs w:val="22"/>
        </w:rPr>
        <w:t>именуемое в дальнейшем Заказчик, в лице Исполняющего обязанности директора Выскребенцева Александра Юрьевича, действующего на основании Устава и Приказа Росстата от 23.10.2019 № 66/кт, с другой стороны, именуемые в дальнейшем Стороны, заключили настоящий договор на предоставление правительственной специальной документальной связи (далее – Договор) о нижеследующем:</w:t>
      </w:r>
    </w:p>
    <w:p>
      <w:pPr>
        <w:pStyle w:val="Heading4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ПРЕДМЕТ  ДОГОВОРА</w:t>
      </w:r>
    </w:p>
    <w:p>
      <w:pPr>
        <w:pStyle w:val="Normal1"/>
        <w:ind w:right="-2" w:firstLine="284"/>
        <w:jc w:val="both"/>
        <w:rPr/>
      </w:pPr>
      <w:r>
        <w:rPr>
          <w:sz w:val="22"/>
          <w:szCs w:val="22"/>
          <w:lang w:val="ru-RU"/>
        </w:rPr>
        <w:t xml:space="preserve">1.1. Предметом Договора является предоставление Исполнителем Заказчику правительственной специальной документальной связи (далее – услуг специальной связи) согласно прилагаемому Протоколу согласования объема и стоимости предоставляемых услуг специальной связи (Приложение № 1 к Договору). Предоставление услуг специальной связи, составляющее предмет Договора, осуществляется Исполнителем в соответствии с его полномочиями, установленными подпунктом 9 пункта 12 </w:t>
        <w:br/>
        <w:t>Положения о Федеральной службе охраны Российской Федерации, утвержденного Указом Президента Российской Федерации от 07.08.2004 № 1013.</w:t>
      </w:r>
    </w:p>
    <w:p>
      <w:pPr>
        <w:pStyle w:val="Normal1"/>
        <w:ind w:right="-2" w:firstLine="284"/>
        <w:jc w:val="both"/>
        <w:rPr/>
      </w:pPr>
      <w:r>
        <w:rPr>
          <w:sz w:val="22"/>
          <w:szCs w:val="22"/>
          <w:lang w:val="ru-RU"/>
        </w:rPr>
        <w:t>1.2. Срок предоставления услуг специальной связи с 01.01.2020 по 31.12.2020.</w:t>
      </w:r>
    </w:p>
    <w:p>
      <w:pPr>
        <w:pStyle w:val="Normal1"/>
        <w:spacing w:before="12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 ОБЯЗАННОСТИ СТОРОН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ан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1.1. Предоставлять  Заказчику услуги специальной связи, виды которых указаны в Приложении № 1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1.2. Уведомить Заказчика в письменной форме в течение 20 (двадцати) календарных дней </w:t>
        <w:br/>
        <w:t>с даты изменения наименования, адреса, платежных реквизитов Исполнител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2. Заказчик обязан:</w:t>
      </w:r>
    </w:p>
    <w:p>
      <w:pPr>
        <w:pStyle w:val="2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2.2.1. Оплачивать предоставленные Исполнителем услуги специальной связи в порядке и сроки, предусмотренные Договором.</w:t>
      </w:r>
    </w:p>
    <w:p>
      <w:pPr>
        <w:pStyle w:val="2"/>
        <w:spacing w:lineRule="auto" w:line="240" w:before="0" w:after="0"/>
        <w:ind w:firstLine="284"/>
        <w:rPr>
          <w:sz w:val="22"/>
          <w:szCs w:val="22"/>
        </w:rPr>
      </w:pPr>
      <w:r>
        <w:rPr>
          <w:sz w:val="22"/>
          <w:szCs w:val="22"/>
        </w:rPr>
        <w:t>2.2.2. Пользоваться услугами специальной связи посредством абонентского пункта и оборудования, тип и технические параметры  которых согласованы с Исполнителем.</w:t>
      </w:r>
    </w:p>
    <w:p>
      <w:pPr>
        <w:pStyle w:val="2"/>
        <w:spacing w:lineRule="auto" w:line="240" w:before="0" w:after="0"/>
        <w:ind w:firstLine="284"/>
        <w:rPr/>
      </w:pPr>
      <w:r>
        <w:rPr>
          <w:sz w:val="22"/>
          <w:szCs w:val="22"/>
        </w:rPr>
        <w:t xml:space="preserve">2.2.3. Уведомить Исполнителя в письменной форме о сроках приема/передачи транзитной информации от/для организации, не имеющей собственного оконечного оборудования (абонентского пункта) не позднее 10 (десяти) рабочих дней до даты начала/окончания оказания данной услуги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4. Использовать абонентский пункт в помещении, аттестованном на соответствие специальным требованиям и рекомендациям по защите информации, а также обеспечить режим, устраняющий возможность бесконтрольного использования абонентского пункта лицами, не имеющими на это права.</w:t>
      </w:r>
    </w:p>
    <w:p>
      <w:pPr>
        <w:pStyle w:val="2"/>
        <w:spacing w:lineRule="auto" w:line="240" w:before="0" w:after="0"/>
        <w:ind w:firstLine="284"/>
        <w:rPr/>
      </w:pPr>
      <w:r>
        <w:rPr>
          <w:sz w:val="22"/>
          <w:szCs w:val="22"/>
        </w:rPr>
        <w:t>2.2.5. Иметь лицензию, дающую Заказчику право работы с шифртехникой и шифрдокументами и организации шифрсвяз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6. Уведомить Исполнителя в письменной форме в течение 20 (двадцати) календарных дней с даты изменения наименования, адреса, платежных реквизитов Заказчика, а также в течение 10 (десяти) календарных дней с даты принятия решения о реорганизации или ликвидации Заказчи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7. Обеспечивать сохранность сведений, составляющих государственную тайну, ставших ему известными при исполнении Договора в соответствии с требованиями законодательства Российской Федерации в области защиты государственной тайны.</w:t>
      </w:r>
    </w:p>
    <w:p>
      <w:pPr>
        <w:pStyle w:val="Normal1"/>
        <w:numPr>
          <w:ilvl w:val="0"/>
          <w:numId w:val="0"/>
        </w:numPr>
        <w:ind w:firstLine="284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ЦЕНА ДОГОВОРА И ПОРЯДОК РАСЧЕТОВ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Плата за предоставленные услуги специальной связи осуществляется согласно Приложению № 1 </w:t>
        <w:br/>
        <w:t>к Договору в соответствии с действующими размерами платы за предоставление связи для нужд органов государственной власти (далее – Размеры платы) (Приложение № 2 к Договору). Цена Договора составляет 204 960 (Двести четыре тысячи девятьсот шестьдесят) рублей 00 копеек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2. Оплата услуг специальной связи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1. Оплата производится ежеквартально на основании выставленного счёта, направляемого Исполнителем Заказчику по почте: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– не позднее  10 апреля;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I</w:t>
      </w:r>
      <w:r>
        <w:rPr>
          <w:sz w:val="22"/>
          <w:szCs w:val="22"/>
        </w:rPr>
        <w:t xml:space="preserve"> квартал – не позднее  10 июля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 – не позднее  10 октября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V</w:t>
      </w:r>
      <w:r>
        <w:rPr>
          <w:sz w:val="22"/>
          <w:szCs w:val="22"/>
        </w:rPr>
        <w:t xml:space="preserve"> квартал – не позднее  1 декабр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>Одновременно со счётом Исполнитель направляет Заказчику акт сдачи-приёмки услуг в 2 (двух) экземплярах. Счета и акты сдачи-приёмки услуг также могут быть переданы под расписку соответствующим должностным лицам Заказчика (при наличии доверенности на право получения указанных документов) по адресу Исполнителя, указанному в разделе 8 Договор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еспечивает своевременное получение счетов и актов сдачи-приемки услуг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ета подлежат оплате Заказчиком: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– не позднее  10  мая;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I</w:t>
      </w:r>
      <w:r>
        <w:rPr>
          <w:sz w:val="22"/>
          <w:szCs w:val="22"/>
        </w:rPr>
        <w:t xml:space="preserve"> квартал – не позднее  10 августа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 – не позднее  10 ноября;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V</w:t>
      </w:r>
      <w:r>
        <w:rPr>
          <w:sz w:val="22"/>
          <w:szCs w:val="22"/>
        </w:rPr>
        <w:t xml:space="preserve"> квартал – не позднее  31 декабря.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сдачи-приёмки услуг подписываются Заказчиком, заверяются печатью и 1 (один) экземпляр возвращается в адрес Исполнителя: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вартал – не позднее  10 мая;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I</w:t>
      </w:r>
      <w:r>
        <w:rPr>
          <w:sz w:val="22"/>
          <w:szCs w:val="22"/>
        </w:rPr>
        <w:t xml:space="preserve"> квартал – не позднее  10 августа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 – не позднее  10 ноября; 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en-AU"/>
        </w:rPr>
        <w:t>IV</w:t>
      </w:r>
      <w:r>
        <w:rPr>
          <w:sz w:val="22"/>
          <w:szCs w:val="22"/>
        </w:rPr>
        <w:t xml:space="preserve"> квартал – не позднее  31 января следующего календарного год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2"/>
          <w:szCs w:val="22"/>
        </w:rPr>
        <w:t xml:space="preserve">3.2.2. При выставлении Исполнителем счета на оплату предоставленных услуг специальной связи </w:t>
        <w:br/>
        <w:t xml:space="preserve">в сроки, отличные от вышеуказанных, счет одновременно с актом сдачи-приемки услуг направляется Заказчику в течение 10 (десяти) календарных дней с даты его выставления. Такой счет подлежит оплате Заказчиком в течение 40 (сорока) календарных дней с даты его выставления, а акты сдачи-приёмки услуг подписываются Заказчиком, заверяются печатью и 1 (один) экземпляр возвращается в адрес Исполнителя </w:t>
        <w:br/>
        <w:t>в течение 40 (сорока) календарных дней от даты выставления счет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2.3. В случае несогласия с объёмом предоставленных услуг специальной связи, при условии выполнения требований пункта 6.1 Договора, Заказчик возвращает Исполнителю счет и акт сдачи-приёмки услуг с замечаниями, оформленными в письменном виде, в течение 10 (десяти) рабочих дней с даты их получения. Согласованные разногласия по объёмам предоставленных услуг специальной связи учитываются Исполнителем в следующем расчётном периоде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2.4. При неполучении Исполнителем в сроки, указанные в подпунктах 3.2.1 и 3.2.2  пункта 3.2 Договора, подписанного Заказчиком акта сдачи-приёмки услуг, услуги специальной связи будут считаться принятыми в полном объёме и претензии Заказчика по их объёму приниматься не будут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В соответствии с подпунктом 4.1 пункта 2 статьи 146 Налогового кодекса Российской Федерации услуги специальной связи не являются объектом налогообложения НДС и в соответствии с подпунктом </w:t>
        <w:br/>
        <w:t>1 пункта 3 статьи 169 Налогового кодекса Российской Федерации счета – фактуры не составляютс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4. Днем оплаты считается день зачисления денежных средств на лицевой счет Исполнител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Абонентская плата за полный квартал рассчитывается путем деления абонентской платы в год на 4. Абонентская плата за неполный квартал рассчитывается по абонентской плате в сутки, умноженной </w:t>
        <w:br/>
        <w:t>на количество дней работы абонентской установки  в данном квартале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6. При расторжении Договора, а также в случае необходимости Стороны проводят сверку взаимных расчетов по Договору. При этом Сторона, заинтересованная в проведении такой сверки, направляет другой Стороне Акт сверки взаимных расчетов в 2 (двух) экземплярах. Сторона, получившая Акт сверки взаимных расчетов, обязуется в течение 10 (десяти) рабочих дней со дня получения подписать указанный Акт, заверить печатью и 1 (один) экземпляр вернуть другой Стороне.</w:t>
      </w:r>
    </w:p>
    <w:p>
      <w:pPr>
        <w:pStyle w:val="1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ОТВЕТСТВЕННОСТЬ СТОРОН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 При несвоевременной оплате предоставленных услуг специальной связи Заказчик выплачивает Исполнителю пеню в размере 0,05% неуплаченной суммы за каждый день просрочки платеж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Заказчик освобождается от оплаты услуг специальной связи при отсутствии связи по вине Исполнителя (перерасчет производится при отсутствии связи более суток)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нарушения Заказчиком сроков оплаты предоставленных услуг специальной связи, требований обеспечения безопасности специальной связи и/или условий подпунктов 2.2.3, 2.2.4 пункта 2.2 Договора, Исполнитель имеет право приостановить предоставление этих услуг до полного погашения задолженности, устранения выявленных нарушений обеспечения безопасности специальной связи и условий подпунктов 2.2.3, 2.2.4 пункта 2.2 Договор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 Непредоставление Заказчиком в установленные пунктом 6.1 Договора сроки данных о времени отсутствия специальной связи рассматривается Сторонами, как отсутствие у Заказчика претензий по предоставлению услуг специальной связ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5. Исполнитель не несет ответственности за нарушение и качество связи при повреждениях абонентских пунктов Заказчика, линий связи, находящихся на территории Заказчика или арендованных Заказчиком.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СТОЯТЕЛЬСТВА НЕПРЕОДОЛИМОЙ СИЛЫ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Стороны освобождаются от ответственности за частичное или полное неисполнение обязательств по Договору, если оно явилось следствием непреодолимой силы, то есть чрезвычайных и непредотвратимых при данных условиях обстоятельств, таких как: пожар, наводнение, землетрясение, ураган, забастовка, военные действия и иные обстоятельства, находящиеся вне разумного контроля Сторон, и если  обстоятельства непосредственно повлияли на исполнение Договор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 Сторона, для которой создалась невозможность исполнения обязательств по Договору вследствие непреодолимой силы, обязана немедленно известить другую Сторону о наступлении и прекращении обстоятельств непреодолимой силы. Факт наступления и прекращения обстоятельств непреодолимой силы должен быть подтвержден документом соответствующего компетентного орган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В случае, если указанные в пункте 5.1 Договора обстоятельства продолжают действовать более </w:t>
        <w:br/>
        <w:t>1 (одного) месяца, Договор может быть расторгнут по взаимному соглашению Сторон, а также по инициативе любой из Сторон после письменного уведомления другой Стороны за 15 (пятнадцать) рабочих дней до предполагаемой даты расторжения. При этом Стороны обязаны составить двусторонний акт сверки взаимных расчетов и осуществить платежи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ПРОЧИЕ УСЛОВИЯ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Обо всех нарушениях в работе абонентских пунктов Заказчик информирует дежурную службу Исполнителя по телефонам: 8 (495) 914-77-15 или 8 (495) 624-77-10 и в течение 5 (пяти) рабочих дней </w:t>
        <w:br/>
        <w:t>с даты их возникновения уведомляет Исполнителя в письменной форме и по факсу – 8 (495) 914-35-90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редоставление Исполнителем дополнительных услуг, предусмотренных Приложением № 2 </w:t>
        <w:br/>
        <w:t>к Договору, производится на основании письменных заявок Заказчика с обязательством их опла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Стороны установили, что возможные споры и разногласия между Сторонами, которые могут возникнуть по Договору или в связи с его исполнением, будут решаться в претензионном порядке. Срок рассмотрения претензии 30 (тридцать) календарных дней с даты её получения. При недостижении договоренностей спор подлежит разрешению в Арбитражном суде г. Москвы в порядке, установленном законодательством Российской Федер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се изменения и дополнения к Договору действительны, если они совершены в письменном виде, подписаны уполномоченными представителями Сторон, за исключением изменений, связанных </w:t>
        <w:br/>
        <w:t>с наименованиями, адресами и платежными реквизита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Все Приложения к Договору, а также изменения и дополнения, если они произведены </w:t>
        <w:br/>
        <w:t>в соответствии с пунктом 6.4 Договора, являются неотъемлемыми частями Договор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6. Договор составлен в 2 (двух) экземплярах, имеющих одинаковую юридическую силу, по 1 (одному) экземпляру для каждой из Сторон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 СРОК ДЕЙСТВИЯ ДОГОВОРА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7.1. Договор вступает в силу с даты его подписания обеими Сторонами и действует по 31.01.2021. Обязательства Сторон, в части оплаты, не исполненные до даты истечения срока действия Договора, подлежит исполнению в полном объем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2. Расторжение Договора возможно по соглашению Сторон, составленному в письменной форме. При этом Сторона, заинтересованная в расторжении Договора, обязана письменно уведомить об этом другую Сторону не позднее, чем за 30 (тридцать) календарных дней до предполагаемой даты расторж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ЛАТЕЖНЫЕ РЕКВИЗИТЫ И АДРЕСА СТОРОН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25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4045" w:hRule="atLeast"/>
        </w:trPr>
        <w:tc>
          <w:tcPr>
            <w:tcW w:w="5040" w:type="dxa"/>
            <w:tcBorders/>
          </w:tcPr>
          <w:p>
            <w:pPr>
              <w:pStyle w:val="Normal1"/>
              <w:ind w:right="-2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ПрС Спецсвязи  ФСО России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031, г. Москва, Б. Кисельный пер., д.4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ГРН 1037739887283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/КПП 7702502780/770201001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ФК по г. Москве (УПрС Спецсвязи 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СО России  л/с 04731528340)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 Банка России по ЦФО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/с 40101810045250010041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 044525000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ПФ 75104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ПО  08841897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МО 45379000, 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ВЭД 84.24</w:t>
            </w:r>
          </w:p>
          <w:p>
            <w:pPr>
              <w:pStyle w:val="Normal1"/>
              <w:tabs>
                <w:tab w:val="clear" w:pos="708"/>
                <w:tab w:val="left" w:pos="851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БК 202 1 13 01991 01 6000 130</w:t>
            </w:r>
          </w:p>
          <w:p>
            <w:pPr>
              <w:pStyle w:val="Normal1"/>
              <w:tabs>
                <w:tab w:val="clear" w:pos="708"/>
                <w:tab w:val="left" w:pos="851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а постановки на учет: 30.09.2003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елефон бухгалтерии: </w:t>
            </w:r>
            <w:r>
              <w:rPr>
                <w:sz w:val="18"/>
                <w:szCs w:val="18"/>
                <w:u w:val="single"/>
                <w:lang w:val="ru-RU"/>
              </w:rPr>
              <w:t>8(495) 982-60-54, 8(495)982-60-58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договорного отдела:  </w:t>
            </w:r>
            <w:r>
              <w:rPr>
                <w:sz w:val="18"/>
                <w:szCs w:val="18"/>
                <w:u w:val="single"/>
              </w:rPr>
              <w:t>8(495)914-35-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5" w:type="dxa"/>
            <w:tcBorders/>
          </w:tcPr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ГМЦ Росстата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679, г. Москва, Измайловское шоссе, д. 44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ГРН 1027739185968</w:t>
            </w:r>
          </w:p>
          <w:p>
            <w:pPr>
              <w:pStyle w:val="Normal1"/>
              <w:ind w:left="483" w:right="-2" w:hanging="48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Н/КПП 7719026593/771901001</w:t>
            </w:r>
          </w:p>
          <w:p>
            <w:pPr>
              <w:pStyle w:val="Normal1"/>
              <w:ind w:left="483" w:right="-2" w:hanging="48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/с 40502810300130000067</w:t>
            </w:r>
          </w:p>
          <w:p>
            <w:pPr>
              <w:pStyle w:val="Normal1"/>
              <w:ind w:left="483" w:right="-2" w:hanging="48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/с 30101810300000000600</w:t>
            </w:r>
          </w:p>
          <w:p>
            <w:pPr>
              <w:pStyle w:val="Normal1"/>
              <w:ind w:right="-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АО «МИнБанк» г. Москвы</w:t>
            </w:r>
          </w:p>
          <w:p>
            <w:pPr>
              <w:pStyle w:val="Normal1"/>
              <w:tabs>
                <w:tab w:val="clear" w:pos="708"/>
                <w:tab w:val="left" w:pos="2984" w:leader="none"/>
              </w:tabs>
              <w:ind w:left="483" w:right="-2" w:hanging="48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ИК 044525600</w:t>
              <w:tab/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</w:t>
            </w:r>
            <w:r>
              <w:rPr>
                <w:sz w:val="18"/>
                <w:szCs w:val="18"/>
                <w:u w:val="single"/>
              </w:rPr>
              <w:t>8 (499) 165-38-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040" w:type="dxa"/>
            <w:tcBorders/>
          </w:tcPr>
          <w:p>
            <w:pPr>
              <w:pStyle w:val="Normal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А.О. Диленд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</w:t>
            </w:r>
          </w:p>
        </w:tc>
        <w:tc>
          <w:tcPr>
            <w:tcW w:w="5025" w:type="dxa"/>
            <w:tcBorders/>
          </w:tcPr>
          <w:p>
            <w:pPr>
              <w:pStyle w:val="Normal"/>
              <w:ind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159" w:hanging="0"/>
              <w:rPr/>
            </w:pPr>
            <w:r>
              <w:rPr>
                <w:sz w:val="22"/>
                <w:szCs w:val="22"/>
              </w:rPr>
              <w:t xml:space="preserve">______________________ А.Ю. Выскребенц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          </w:t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3">
    <w:name w:val="Основной текст 3 Знак"/>
    <w:qFormat/>
    <w:rPr>
      <w:sz w:val="24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2">
    <w:name w:val="Основной текст 2"/>
    <w:basedOn w:val="Normal"/>
    <w:qFormat/>
    <w:pPr>
      <w:spacing w:lineRule="exact" w:line="240" w:before="120" w:after="120"/>
      <w:jc w:val="both"/>
    </w:pPr>
    <w:rPr/>
  </w:style>
  <w:style w:type="paragraph" w:styleId="31">
    <w:name w:val="Основной текст 3"/>
    <w:basedOn w:val="Normal"/>
    <w:qFormat/>
    <w:pPr>
      <w:spacing w:lineRule="auto" w:line="360" w:before="120" w:after="0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Догово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03:00Z</dcterms:created>
  <dc:creator>Супрунов Сергей Георгеивич</dc:creator>
  <dc:description/>
  <cp:keywords/>
  <dc:language>en-US</dc:language>
  <cp:lastModifiedBy>ru105titova</cp:lastModifiedBy>
  <cp:lastPrinted>2019-11-15T11:05:00Z</cp:lastPrinted>
  <dcterms:modified xsi:type="dcterms:W3CDTF">2019-12-23T08:03:00Z</dcterms:modified>
  <cp:revision>12</cp:revision>
  <dc:subject/>
  <dc:title>ДОГОВОР  №  3АИ/200__ - ____</dc:title>
</cp:coreProperties>
</file>