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ДОГОВОР СТРАХОВАНИЯ ИМУЩЕСТВА</w:t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SYS2121454916</w:t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г. Москва</w:t>
        <w:tab/>
        <w:tab/>
        <w:tab/>
        <w:tab/>
        <w:tab/>
        <w:t xml:space="preserve">        </w:t>
        <w:tab/>
        <w:tab/>
        <w:t xml:space="preserve"> </w:t>
        <w:tab/>
        <w:t xml:space="preserve">                                                  “___” апреля 2022 г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Страховое акционерное общество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«РЕСО-Гарантия», именуемое в дальнейшем “Страховщик”, в лице страхового агента САО «РЕСО-Гарантия» РЕСО-522 Михайлова Николая Сергеевича, действующего на основании Доверенности № РГ-Д-3096/22  от 31.03.2022, c одной стороны, и 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, именуемое в дальнейшем «Страхователь», в лице временно исполняющего обязанности директора Выскребенцева Александра Юрьевича, действующего на основании Устава и приказа Росстата от 10 марта 2022 года № 15/кт, с другой стороны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месте именуемые «Стороны», а по отдельности «Сторона»,  в соответствии с пунктами 4.1.1, 4.1.2. Положения  о закупке товаров, работ,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(ГМЦ Росстата), утвержденного приказом ГМЦ Росстата от 31 марта 2021 года № 99/42-П (в редакции приказов ГМЦ Росстата от 18.05.2021 № 99/58-П; от 20.08.2021 № 99/100-П), заключили настоящий договор о нижеследующем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1. ПРЕДМЕТ ДОГОВОРА. ОБЩИЕ ПОЛОЖЕНИЯ</w:t>
      </w:r>
    </w:p>
    <w:p>
      <w:pPr>
        <w:pStyle w:val="Normal"/>
        <w:widowControl/>
        <w:spacing w:before="4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1. По настоящему договору Страховщик обязуется, за обусловленную договором плату (страховую премию), при наступлении предусмотренных в договоре страховых случаев, возместить Страхователю и (или) иным лицам, в пользу которых заключен договор (далее – «Выгодоприобретатели»), причиненные вследствие этих случаев убытки в застрахованном имуществе посредством выплаты страхового возмещения в пределах определенной настоящим договором страховой суммы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2. Настоящий договор заключен на основании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а) «Правил страхования имущества юридических лиц от огня и других опасностей» САО «РЕСО - Гарантия» от 11.11.2021 (далее по тексту просто «Правила»);</w:t>
      </w:r>
    </w:p>
    <w:p>
      <w:pPr>
        <w:pStyle w:val="Normal"/>
        <w:ind w:right="-87" w:firstLine="35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б) Заявления на страхование (далее по тексту просто «Заявление»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еотъемлемой частью настоящего договора являются Правила и Заявление.</w:t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ОБЪЕКТЫ СТРАХОВАНИЯ, СТРАХОВЫЕ СУММЫ.</w:t>
      </w:r>
    </w:p>
    <w:p>
      <w:pPr>
        <w:pStyle w:val="Normal"/>
        <w:spacing w:before="40" w:after="0"/>
        <w:ind w:right="-8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2.1. По настоящему договору застраховано следующее имущество (далее по тексту – «застрахованное имущество»)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2.1.1. Конструктивные элементы нежилых помещений общей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  <w:lang w:val="ru-RU"/>
        </w:rPr>
        <w:t xml:space="preserve">площадью 6114,4 кв.м. согласно Приложению 1 к настоящему Договору, расположенные в здании по адресу: г. Москва, Измайловское шоссе, д. 44, кадастровый номер </w:t>
      </w:r>
      <w:r>
        <w:rPr>
          <w:rStyle w:val="211pt"/>
          <w:color w:val="000000"/>
          <w:lang w:val="ru-RU"/>
        </w:rPr>
        <w:t>77:03:0004004:6048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  <w:lang w:val="ru-RU"/>
        </w:rPr>
        <w:t>,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  <w:lang w:val="ru-RU"/>
        </w:rPr>
        <w:t xml:space="preserve"> на  страховую  сумму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  <w:lang w:val="ru-RU"/>
        </w:rPr>
        <w:t xml:space="preserve">389 600 103,00 (триста восемьдесят девять миллионов шестьсот тысяч сто три) рубля. </w:t>
      </w:r>
    </w:p>
    <w:p>
      <w:pPr>
        <w:pStyle w:val="Iauiue"/>
        <w:widowControl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Общая страховая сумма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по настоящему договору страхования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оставляет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389 600 103,00 (триста восемьдесят девять миллионов шестьсот тысяч сто три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убля.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Iauiue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3. СТРАХОВОЙ СЛУЧАЙ</w:t>
      </w:r>
    </w:p>
    <w:p>
      <w:pPr>
        <w:pStyle w:val="Normal"/>
        <w:widowControl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 Страховым случаем является утрата, гибель или повреждение застрахованного имущества в результате наступления событий по следующим рискам: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1. «Пожар, удар молнии»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оответствии с  пунктом 4.1. Прави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2. «Повреждение водой из водопроводных, отопительных, канализационных и противопожарных систем» в соответствии с пунктом 4.2. Прави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3. «Стихийные бедствия»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оответствии с  пунктом 4.3. Прави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4. «Кража со взломом, грабеж, разбой»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оответствии с  пунктом 4.4. Правил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5. «Противоправные действия третьих лиц» в соответствии с  пунктом 4.5. Прави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6. «Взрыв»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оответствии с пунктом 4.6 Прави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7. «Столкновение, удар» в соответствии с пунктом 4.7. Прави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1.8. «Бой стекол» в соответствии с пунктом 4.9. Правил;</w:t>
      </w:r>
    </w:p>
    <w:p>
      <w:pPr>
        <w:pStyle w:val="Normal"/>
        <w:widowControl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2. Исключ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2.1. По настоящему договору не признаются страховыми рисками, страховыми случаями и не возмещается ущерб в результате наступления событий, оговоренных в  соответствующих разделах Правил как исключения из страхового покрытия.</w:t>
      </w:r>
    </w:p>
    <w:p>
      <w:pPr>
        <w:pStyle w:val="1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>
          <w:color w:val="000000"/>
          <w:sz w:val="18"/>
          <w:szCs w:val="18"/>
        </w:rPr>
        <w:t>4</w:t>
      </w:r>
      <w:r>
        <w:rPr>
          <w:rFonts w:cs="Times New Roman" w:ascii="Times New Roman" w:hAnsi="Times New Roman"/>
          <w:color w:val="000000"/>
          <w:sz w:val="18"/>
          <w:szCs w:val="18"/>
        </w:rPr>
        <w:t>. ТЕРРИТОРИЯ СТРАХОВАНИЯ</w:t>
      </w:r>
    </w:p>
    <w:p>
      <w:pPr>
        <w:pStyle w:val="Normal"/>
        <w:widowControl/>
        <w:spacing w:before="40" w:after="0"/>
        <w:ind w:right="-8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4.1. Имущество считается застрахованным на территории Страхователя по адресу: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18"/>
          <w:szCs w:val="18"/>
          <w:lang w:val="ru-RU"/>
        </w:rPr>
        <w:t>г. Москва, Измайловское шоссе, д. 44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5. СТРАХОВАЯ ПРЕМИЯ </w:t>
      </w:r>
    </w:p>
    <w:p>
      <w:pPr>
        <w:pStyle w:val="Iauiue"/>
        <w:widowControl w:val="false"/>
        <w:spacing w:before="4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1.  Размер страховой премии составляет 272 750,00 (двести семьдесят две тысячи семьсот пятьдесят) рублей.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2. Страховая премия оплачивается безналичным перечислением средств на расчетный счет Страховщика.</w:t>
      </w:r>
    </w:p>
    <w:p>
      <w:pPr>
        <w:pStyle w:val="Iauiue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5.3. Страховая премия подлежит оплате единовременным платежом до начала действия договора страхования.</w:t>
      </w:r>
    </w:p>
    <w:p>
      <w:pPr>
        <w:pStyle w:val="Iauiue"/>
        <w:widowControl w:val="false"/>
        <w:spacing w:lineRule="atLeast" w:line="240"/>
        <w:ind w:right="-766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766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6. СРОК ДЕЙСТВИЯ ДОГОВОРА</w:t>
      </w:r>
    </w:p>
    <w:p>
      <w:pPr>
        <w:pStyle w:val="Normal"/>
        <w:widowControl/>
        <w:spacing w:before="4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6.1. Договор страхования вступает в силу с 00.00. часов “11” апреля 2022 г., но не ранее 00 часов дня, следующего за днем уплаты страховой премии, и действует по 24.00. часа “10” апреля 2023 г.</w:t>
      </w:r>
    </w:p>
    <w:p>
      <w:pPr>
        <w:pStyle w:val="Normal"/>
        <w:widowControl/>
        <w:spacing w:before="4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Iauiue"/>
        <w:widowControl w:val="false"/>
        <w:spacing w:lineRule="atLeast" w:line="24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Iauiue"/>
        <w:widowControl w:val="false"/>
        <w:spacing w:lineRule="atLeast" w:line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7. ПРАВА И ОБЯЗАННОСТИ СТОРОН</w:t>
      </w:r>
    </w:p>
    <w:p>
      <w:pPr>
        <w:pStyle w:val="Iauiue"/>
        <w:widowControl w:val="false"/>
        <w:spacing w:before="40" w:after="40"/>
        <w:ind w:right="-85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7.1.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 Страхователь имеет право:</w:t>
      </w:r>
    </w:p>
    <w:p>
      <w:pPr>
        <w:pStyle w:val="Iauiue"/>
        <w:widowControl w:val="false"/>
        <w:ind w:right="-87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1.1. в период действия настоящего договора обратиться к Страховщику с предложением об изменении условий настоящего договора (изменение страховой суммы, срока страхования и т.п.);</w:t>
      </w:r>
    </w:p>
    <w:p>
      <w:pPr>
        <w:pStyle w:val="Iauiue"/>
        <w:widowControl w:val="false"/>
        <w:ind w:right="-87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1.2. досрочно отказаться от договора страхования в соответствии с Правилами и законодательством РФ;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1.3. на получение страхового возмещения в соответствии с условиями договора страхования.</w:t>
      </w:r>
    </w:p>
    <w:p>
      <w:pPr>
        <w:pStyle w:val="Iauiue"/>
        <w:widowControl w:val="false"/>
        <w:spacing w:before="40" w:after="40"/>
        <w:ind w:right="-8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7.2.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 Страхователь обязан: </w:t>
      </w:r>
    </w:p>
    <w:p>
      <w:pPr>
        <w:pStyle w:val="Auiue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.2.1. при заключении настоящего договора сообщить Страховщику известные Страхователю обстоятельства, имеющие существенное значение для определения вероятности наступления страхового случая и размера возможных убытков от его наступления, если эти обстоятельства не известны и не должны быть известны Страховщику. Существенными признаются, во всяком случае обстоятельства, определенно оговоренные в договоре страхования и в заявлении на страхование; </w:t>
      </w:r>
    </w:p>
    <w:p>
      <w:pPr>
        <w:pStyle w:val="Auiue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2.2. сообщать Страховщику обо всех заключенных или заключаемых договорах страхования в отношении данных объектов страхования;</w:t>
      </w:r>
    </w:p>
    <w:p>
      <w:pPr>
        <w:pStyle w:val="Auiue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2.3. своевременно уплатить страховую премию в размере и порядке, определенном настоящим договор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2.4. в течение 5 (пяти) рабочих дней письменно сообщить Страховщику  способом, обеспечивающим фиксирование текста (с указанием отправителя) и даты сообщения обо всех существенных изменениях в обстоятельствах, сообщенных Страховщику при заключении договора, если эти изменения могут повлиять на увеличение  страхового риска.</w:t>
      </w:r>
    </w:p>
    <w:p>
      <w:pPr>
        <w:pStyle w:val="Iauiue"/>
        <w:widowControl w:val="false"/>
        <w:spacing w:before="40" w:after="40"/>
        <w:ind w:right="-8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7.3. 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При наступлении события, имеющего признаки страхового случая, Страхователь 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3.1. незамедлительно, но не позднее 24 часов с момента, когда Страхователю стало известно о событии, имеющим признаки страхового случая, письменно заявить о происшествии в компетентные органы и обеспечить документальное оформление и подтверждение произошедшего события, в результате которого причинен ущерб застрахованному имуществу;</w:t>
      </w:r>
    </w:p>
    <w:p>
      <w:pPr>
        <w:pStyle w:val="33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2. принять необходимые меры по предотвращению и уменьшению ущерба, в том числе письменно рекомендованные Страховщиком, то есть действовать так, как если бы имущество не было застрахован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3.3. незамедлительно, но не позднее трех суток с момента, когда Страхователю стало известно о событии, имеющем признаки страхового случая, письменно уведомить об этом Страховщика способом, позволяющим зафиксировать факт сообщения. При этом письменное уведомление должно содержать следующие сведения:</w:t>
      </w:r>
    </w:p>
    <w:p>
      <w:pPr>
        <w:pStyle w:val="33"/>
        <w:ind w:firstLine="56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номер и дату заключения договора страхова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- наименование и адрес места расположения объекта, которому причинен ущерб;</w:t>
      </w:r>
    </w:p>
    <w:p>
      <w:pPr>
        <w:pStyle w:val="33"/>
        <w:ind w:firstLine="56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дату и время возникновения ущерба;</w:t>
      </w:r>
    </w:p>
    <w:p>
      <w:pPr>
        <w:pStyle w:val="33"/>
        <w:ind w:firstLine="56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сведения о характере, причине и обстоятельствах ущерба;</w:t>
      </w:r>
    </w:p>
    <w:p>
      <w:pPr>
        <w:pStyle w:val="33"/>
        <w:ind w:firstLine="56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 действия Страхователя при возникновении ущерба;</w:t>
      </w:r>
    </w:p>
    <w:p>
      <w:pPr>
        <w:pStyle w:val="33"/>
        <w:ind w:left="54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предполагаемый размер ущерба;</w:t>
      </w:r>
    </w:p>
    <w:p>
      <w:pPr>
        <w:pStyle w:val="33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4. сохранить до прибытия представителя Страховщика застрахованное имущество (поврежденное и неповрежденное) в том виде, в каком оно оказалось после события, имеющего признаки страхового случая. Страхователь имеет право изменять картину события, имеющего признаки страхового случая, только в том случае, если это диктуется требованиями компетентных органов, исходя из соображений безопасности или необходимостью уменьшения размеров ущерба. В случае невозможности сохранения имущества в том виде, в каком оно оказалось после события, имеющего признаки страхового случая, Страхователь обязан зафиксировать все повреждения, связанные с происшествием, с помощью фотографии, видеосъемки или иным способом, позволяющим зафиксировать ущерб до изменения картины события, имеющего признаки страхового случая, с предоставлением этих материалов Страховщику;</w:t>
      </w:r>
    </w:p>
    <w:p>
      <w:pPr>
        <w:pStyle w:val="3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5. предоставить Страховщику или уполномоченному им лицу возможность проводить осмотр и обследование поврежденного имущества с целью выяснения причин, размеров убытка и иных обстоятельств ущерба, а также, по требованию Страховщика, обеспечить присутствие представителя Страхователя при осмотре поврежденного имуще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3.6. при обращении за выплатой страхового возмещения предоставить Страховщику следующие документы:</w:t>
      </w:r>
    </w:p>
    <w:p>
      <w:pPr>
        <w:pStyle w:val="32"/>
        <w:ind w:firstLine="53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1. договор страхования;</w:t>
      </w:r>
    </w:p>
    <w:p>
      <w:pPr>
        <w:pStyle w:val="32"/>
        <w:ind w:firstLine="54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2. доверенность на право представления интересов Страхователя (Выгодоприобретателя) у Страховщика;</w:t>
      </w:r>
    </w:p>
    <w:p>
      <w:pPr>
        <w:pStyle w:val="32"/>
        <w:ind w:firstLine="54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3. письменное заявление на выплату страхового возмещения по установленной Страховщиком форме;</w:t>
      </w:r>
    </w:p>
    <w:p>
      <w:pPr>
        <w:pStyle w:val="32"/>
        <w:ind w:firstLine="54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4. документы, подтверждающие факт приобретения, наличия, фактический объем и стоимость застрахованного имущества на день события, имеющего признаки страхового случая.</w:t>
      </w:r>
    </w:p>
    <w:p>
      <w:pPr>
        <w:pStyle w:val="32"/>
        <w:ind w:firstLine="54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5. документы, подтверждающие имущественный интерес Страхователя (Выгодоприобретателя) в застрахованном имуществе на день события, имеющего признаки страхового случая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32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3.6.6. документы, подтверждающие факт наступления  события, имеющего признаки страхового случая;</w:t>
      </w:r>
    </w:p>
    <w:p>
      <w:pPr>
        <w:pStyle w:val="32"/>
        <w:ind w:firstLine="54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3.6.7. перечень поврежденного или утраченного имущества, с указанием его стоимости на день события, имеющего признаки страхового случая, а также перечень неповрежденного имущества, с указанием их стоимости на день события, имеющего признаки страхового случая;</w:t>
      </w:r>
    </w:p>
    <w:p>
      <w:pPr>
        <w:pStyle w:val="32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3.6.8. документы, необходимые для определения размера ущерб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7.3.6.9. если предоставленные документы не позволяют Страховщику принять решение о признании   произошедшего события страховым случаем, то предоставить Страховщику иные документы, касающиеся обстоятельств происшествия, необходимые для принятия решения о признании заявленного события страховым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3.7. передать Страховщику все документы и доказательства и сообщить ему все сведения, необходимые для осуществления Страховщиком перешедшего к нему права требования (суброгации) к виновным лицам.</w:t>
      </w:r>
    </w:p>
    <w:p>
      <w:pPr>
        <w:pStyle w:val="Iauiue"/>
        <w:widowControl w:val="false"/>
        <w:spacing w:before="40" w:after="40"/>
        <w:ind w:right="-8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7.4.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Страховщик имеет право:</w:t>
      </w:r>
    </w:p>
    <w:p>
      <w:pPr>
        <w:pStyle w:val="Auiue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.4.1. провести осмотр имущества и затребовать необходимую информацию перед заключением настоящего догово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7.4.2. потребовать изменения условий настоящего договора и (или)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4.3. в течение срока действия договора проводить осмотр застрахованного имущества, проверять соответствие сообщенных Страхователем сведений об имуществе действительным обстоятельствам, письменно уведомлять Страхователя (Выгодоприобретателя) о выявленных нарушениях и предлагаемых мерах по их устранению;</w:t>
      </w:r>
    </w:p>
    <w:p>
      <w:pPr>
        <w:pStyle w:val="Iauiue"/>
        <w:widowControl w:val="false"/>
        <w:ind w:right="-8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4.4. самостоятельно выяснять причины и обстоятельства произошедшего события, устанавливать размер причиненного ущерба, а также направлять запрос в компетентные органы о предоставлении документов и информации, подтверждающих факт, причину события, имеющего признаки страхового случая и размер причиненного ущерб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7.4.5. свободного доступа к месту происшествия и к соответствующей документации для определения обстоятельств, характера и размера ущерба.</w:t>
      </w:r>
    </w:p>
    <w:p>
      <w:pPr>
        <w:pStyle w:val="Iauiue"/>
        <w:widowControl w:val="false"/>
        <w:spacing w:before="40" w:after="40"/>
        <w:ind w:right="-8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7.5.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 Страховщик обязан:</w:t>
      </w:r>
    </w:p>
    <w:p>
      <w:pPr>
        <w:pStyle w:val="Auiue"/>
        <w:ind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5.1. не разглашать сведения о Страхователе и его имущественном положении за исключением случаев, предусмотренных законодательством Российской Федерации;</w:t>
      </w:r>
    </w:p>
    <w:p>
      <w:pPr>
        <w:pStyle w:val="31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7.5.2. рассмотреть заявление о страховой выплате и предоставленные Страхователем (Выгодоприобретателем) все необходимые документы, предусмотренные пунктом 7.3.6. настоящего договора, с учетом пунктов 10.3.6. Правил в течение 30 (тридцати) рабочих дней с даты их получения Страховщиком.</w:t>
      </w:r>
    </w:p>
    <w:p>
      <w:pPr>
        <w:pStyle w:val="Iauiue"/>
        <w:widowControl w:val="false"/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указанного срока принять решение о признании произошедшего события страховым случаем, осуществить выплату страхового возмещения, либо направить Страхователю (Выгодоприобретателю; лицу, риск ответственности которого застрахован) в письменном виде извещение о непризнании произошедшего события страховым случаем, или извещение о полном или частичном отказе в страховой выплате с указанием причин отказа.</w:t>
      </w:r>
    </w:p>
    <w:p>
      <w:pPr>
        <w:pStyle w:val="Iauiue"/>
        <w:widowControl w:val="false"/>
        <w:ind w:right="-76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Iauiue"/>
        <w:widowControl w:val="false"/>
        <w:ind w:right="-76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8.  ОПРЕДЕЛЕНИЕ РАЗМЕРА УЩЕРБА И СТРАХОВАЯ ВЫПЛАТА</w:t>
      </w:r>
    </w:p>
    <w:p>
      <w:pPr>
        <w:pStyle w:val="32"/>
        <w:spacing w:before="4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8.1. Размер страхового возмещения определяется и ограничивается величиной причиненного ущерба, но не может превышать установленных договором страхования страховых сумм и лимитов возмещения, за вычетом оговоренной в договоре страхования франшизы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  <w:strike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ab/>
        <w:t>В случае события или различных последствий одного события, ведущих к возникновению гибели или повреждения, когда могут быть применены различные франшизы, применяется одна, наибольшая из них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8.2. Размер ущерба определяе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2.1. при полной гибели или утрате имущества - в размере действительной стоимости погибшего (утраченного) застрахованного имущества на дату страхового случая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за вычетом стоимости остатков, годных для дальнейшего использования, но не выше страховой суммы (лимита возмещения);</w:t>
      </w:r>
    </w:p>
    <w:p>
      <w:pPr>
        <w:pStyle w:val="22"/>
        <w:spacing w:lineRule="auto" w:line="240" w:before="0" w:after="0"/>
        <w:ind w:right="-142"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лучае полной гибели и (или) утраты  застрахованного имущества Страхователь (Выгодоприобретатель) вправе с согласия Страховщика отказаться от своих прав на застрахованное имущество в пользу Страховщика. В этом случае страховое возмещение выплачивается в размере действительной стоимости застрахованного имущества на дату страхового случая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но не свыше страховой суммы (лимита возмещения). При этом до выплаты страхового возмещения Страхователь (Выгодоприобретатель) обязан заключить со Страховщиком соглашение о передаче последнему прав на утраченное (погибшее) имущество или его остатки. </w:t>
      </w:r>
    </w:p>
    <w:p>
      <w:pPr>
        <w:pStyle w:val="22"/>
        <w:spacing w:lineRule="auto" w:line="240" w:before="0" w:after="0"/>
        <w:ind w:right="-142" w:firstLine="284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осле выплаты страхового возмещения Страховщик вправе распоряжаться этим имуществом по своему усмотр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2.2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 повреждении имущества - в размере восстановительных расходов, но не выше страховой суммы (лимита возмещения) и действительной стоимости застрахованного имущества на дату страхового случая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8.3. При определении восстановительных расходов учитывается износ поврежденного застрахованного имущества, агрегатов, частей, узлов и деталей, заменяемых в процессе  восстановления (ремонта)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4. Расходы в целях уменьшения убытков, подлежащих возмещению Страховщиком, если такие расходы были необходимы или были произведены для выполнения указаний Страховщика, должны быть возмещены Страховщиком, даже если соответствующие меры оказались безуспешны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5. Страховщик возмещает дополнительные расходы, возникающие в результате страхового случа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8.5.1. при страховании недвижимого имущества – расходы по расчистке  территории от обломков недвижимого имущества и слому строений после страхового случая. Указанные расходы возмещаются в пределах пяти процентов от страховой суммы застрахованного недвижимого имущества, поврежденного в результате страхового случая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6. Величина  страхового возмещения в совокупности  по всем страховым случаям, наступившим в течение срока действия договора страхования, не может превышать установленной по договору соответствующей страховой суммы и лимитов возмещения, за исключением случаев, предусмотренных пунктом 8.4. настоящего договор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8.7. </w:t>
      </w:r>
      <w:r>
        <w:rPr>
          <w:color w:val="000000"/>
          <w:sz w:val="18"/>
          <w:szCs w:val="18"/>
          <w:lang w:val="ru-RU"/>
        </w:rPr>
        <w:t>Если страховая сумма, установленная договором страхования, оказывается ниже действительной стоимости (неполное страхование), то Страховщик при наступлении страхового случая возмещает Страхователю (Выгодоприобретателю) часть причиненного ему ущерба пропорционально отношению страховой суммы к действительной стоимости.</w:t>
      </w:r>
    </w:p>
    <w:p>
      <w:pPr>
        <w:pStyle w:val="Iauiue"/>
        <w:widowControl w:val="false"/>
        <w:ind w:right="-87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8.8. В случае возникновения между сторонами спора о причинах и размере ущерба, каждая из сторон вправе провести за свой счет экспертизу. Заключение экспертизы,  проведенной одной стороной, не является обязательным для другой стороны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.9. При наступлении в период действия договора страхования  события, имеющего признаки страхового случая, Страхователь до обращения к Страховщику за страховой выплатой обязан оплатить страховую премию в полном объеме (при условии оплаты страховой премии в рассрочку).</w:t>
      </w:r>
    </w:p>
    <w:p>
      <w:pPr>
        <w:pStyle w:val="23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8.10. Днем выплаты страхового возмещения считается день списания денежных средств с расчетного счета Страховщика для их перечисления на расчетный счет Страхователя, либо день выплаты наличными деньгами через кассу Страховщика. 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  <w:szCs w:val="18"/>
        </w:rPr>
        <w:t>9. Дополнения</w:t>
      </w:r>
    </w:p>
    <w:p>
      <w:pPr>
        <w:pStyle w:val="Iauiue"/>
        <w:widowControl w:val="false"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9.1. По каждому страховому случаю устанавливается  безусловная франшиза  в размере 30 000 (тридцать тысяч) рублей.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0. ПРОЧИЕ УСЛОВИЯ</w:t>
      </w:r>
    </w:p>
    <w:p>
      <w:pPr>
        <w:pStyle w:val="TextBody"/>
        <w:spacing w:before="40" w:after="0"/>
        <w:ind w:righ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1</w:t>
      </w:r>
      <w:r>
        <w:rPr>
          <w:rFonts w:cs="Times New Roman" w:ascii="Times New Roman" w:hAnsi="Times New Roman"/>
          <w:color w:val="000000"/>
          <w:sz w:val="18"/>
          <w:szCs w:val="18"/>
        </w:rPr>
        <w:t>. В остальном отношения сторон настоящего договора регулируются положениями Правил. В случае несоответствия положений настоящего договора положениям Правил, преимущественную силу имеют соответствующие положения настоящего договора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10.2. Приложения к настоящему договору являются его неотъемлемой частью. </w:t>
      </w:r>
    </w:p>
    <w:p>
      <w:pPr>
        <w:pStyle w:val="Normal"/>
        <w:widowControl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0.3. Все уведомления, поручения  и сообщения, направляемые в соответствии с настоящим договором или в связи с ним, должны быть в письменной форме и будут считаться поданными надлежащим образом, если они посланы заказным письмом, телефаксом или доставлены нарочным под расписку по нижеуказанным юридическим адресам сторон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0.4. Все споры по настоящему договору разрешаются путем переговоров, а в случае недостижения соглашения - в установленном законом порядке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0.5. Страхователь получил «Правила страхования имущества юридических лиц от огня и других опасностей» САО «РЕСО-Гарантия» от 11.11.2021 г., Страхователь с упомянутыми выше Правилами ознакомлен и согласе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0.6. Подписывая настоящий договор Страхователь подтверждает участие ниже указанных страховых представителей в процессе  заключения настоящего договора в САО «РЕСО-Гарантия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11. ПРИЛОЖЕНИЯ</w:t>
      </w:r>
    </w:p>
    <w:p>
      <w:pPr>
        <w:pStyle w:val="Normal"/>
        <w:widowControl/>
        <w:spacing w:before="4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1.1. Указанные приложения являются неотъемлемой частью настоящего договора страхования:</w:t>
      </w:r>
    </w:p>
    <w:p>
      <w:pPr>
        <w:pStyle w:val="Normal"/>
        <w:widowControl/>
        <w:spacing w:before="40" w:after="0"/>
        <w:ind w:firstLine="539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№1 - Перечень застрахованного имущества.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астоящий договор составлен в двух экземплярах, каждый из которых имеет одинаковую силу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21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Агент / представитель страховщ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_Михайлов Николай Серге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(для физ. лица) / наименование (для юр. лиц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од:  5265606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ЮРИДИЧЕСКИЕ АДРЕСА И РЕКВИЗИТЫ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08"/>
      </w:tblGrid>
      <w:tr>
        <w:trPr/>
        <w:tc>
          <w:tcPr>
            <w:tcW w:w="530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СТРАХОВЩИК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О "РЕСО-Гарантия"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 xml:space="preserve">СТРАХОВАТЕЛЬ: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ГМЦ Росстата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юридический: 117105, г. Москва,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Нагорный проезд, д.6, стр. 9, этаж 3, комн. 1.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квизиты: ИНН </w:t>
            </w:r>
            <w:bookmarkStart w:id="0" w:name="_Hlk99980224"/>
            <w:r>
              <w:rPr>
                <w:color w:val="000000"/>
                <w:sz w:val="20"/>
                <w:szCs w:val="20"/>
              </w:rPr>
              <w:t>7710045520</w:t>
            </w:r>
            <w:bookmarkEnd w:id="0"/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рег.№ 1027700042413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/с № 40701810401400000014 в АО "АЛЬФА-БАНК" 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4525593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орр.счет № 30101810200000000593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Телефон: (495) 730-30-00, факс: 251-01-68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раховой агент САО «РЕСО-Гарантия»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ЕСО 5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аховщик:</w:t>
            </w:r>
            <w:r>
              <w:rPr>
                <w:rFonts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_____</w:t>
            </w:r>
            <w:r>
              <w:rPr>
                <w:rFonts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.С. Михайлов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.П. 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308" w:type="dxa"/>
            <w:tcBorders/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Адрес юридический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05187, г. Москва, 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майловское шоссе, д. 44.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Адрес почтовый: </w:t>
            </w:r>
            <w:r>
              <w:rPr>
                <w:color w:val="000000"/>
                <w:sz w:val="20"/>
                <w:szCs w:val="20"/>
                <w:shd w:fill="FFFFFF" w:val="clear"/>
              </w:rPr>
              <w:t>105187, г. Москва, 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майловское шоссе, д. 44.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/КПП: </w:t>
            </w:r>
            <w:r>
              <w:rPr>
                <w:color w:val="000000"/>
                <w:sz w:val="20"/>
                <w:szCs w:val="20"/>
                <w:shd w:fill="FFFFFF" w:val="clear"/>
              </w:rPr>
              <w:t>771902659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shd w:fill="FFFFFF" w:val="clear"/>
              </w:rPr>
              <w:t>771901001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О: 29360200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: 1027739185968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Банк: </w:t>
            </w:r>
            <w:r>
              <w:rPr>
                <w:color w:val="000000"/>
                <w:sz w:val="20"/>
                <w:szCs w:val="20"/>
                <w:lang w:eastAsia="ru-RU"/>
              </w:rPr>
              <w:t>Филиал "Корпоративный" 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О "Совкомбанк" г. Москва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счет: 40502810012010572526</w:t>
              <w:br/>
              <w:t>БИК: 044525360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.счет: 301018104452500003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ременно исполняющий обязанности директор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ГМЦ Росста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ахователь:</w:t>
            </w:r>
            <w:r>
              <w:rPr>
                <w:rFonts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_____ А.Ю. Выскребенц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lang w:val="ru-RU"/>
              </w:rPr>
              <w:t xml:space="preserve">М.П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Journa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rFonts w:cs="Times New Roman" w:ascii="Times New Roman" w:hAnsi="Times New Roman"/>
        <w:sz w:val="16"/>
        <w:szCs w:val="16"/>
        <w:lang w:val="ru-RU"/>
      </w:rPr>
      <w:t>Страховщик ______________</w:t>
      <w:tab/>
      <w:tab/>
      <w:t>Страхователь 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ms Rmn;Times New Roman" w:hAnsi="Tms Rmn;Times New Roman" w:cs="Tms Rmn;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ms Rmn;Times New Roman" w:hAnsi="Tms Rmn;Times New Roman" w:cs="Tms Rmn;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211pt">
    <w:name w:val="211pt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ind w:right="-1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both"/>
    </w:pPr>
    <w:rPr>
      <w:b/>
      <w:bCs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rFonts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3119" w:leader="none"/>
        <w:tab w:val="decimal" w:pos="9072" w:leader="none"/>
      </w:tabs>
      <w:ind w:firstLine="567"/>
    </w:pPr>
    <w:rPr>
      <w:rFonts w:cs="Times New Roman"/>
    </w:rPr>
  </w:style>
  <w:style w:type="paragraph" w:styleId="33">
    <w:name w:val="Основной текст с отступом 3"/>
    <w:basedOn w:val="Normal"/>
    <w:qFormat/>
    <w:pPr>
      <w:widowControl/>
      <w:ind w:firstLine="284"/>
      <w:jc w:val="both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autoSpaceDE w:val="true"/>
      <w:spacing w:lineRule="atLeast" w:line="240"/>
      <w:ind w:firstLine="567"/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311">
    <w:name w:val="Основной текст 31"/>
    <w:basedOn w:val="Normal"/>
    <w:qFormat/>
    <w:pPr>
      <w:widowControl/>
      <w:suppressAutoHyphens w:val="true"/>
      <w:jc w:val="both"/>
    </w:pPr>
    <w:rPr>
      <w:lang w:val="ru-RU"/>
    </w:rPr>
  </w:style>
  <w:style w:type="paragraph" w:styleId="Style19">
    <w:name w:val="Обычный (Интернет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2:00Z</dcterms:created>
  <dc:creator>Папа</dc:creator>
  <dc:description/>
  <cp:keywords/>
  <dc:language>en-US</dc:language>
  <cp:lastModifiedBy>Титова Татьяна Вадимовна</cp:lastModifiedBy>
  <cp:lastPrinted>2022-04-05T18:00:00Z</cp:lastPrinted>
  <dcterms:modified xsi:type="dcterms:W3CDTF">2022-04-07T13:02:00Z</dcterms:modified>
  <cp:revision>5</cp:revision>
  <dc:subject/>
  <dc:title>ДОГОВОР СТРАХОВАНИЯ ИМУЩЕСТВА</dc:title>
</cp:coreProperties>
</file>