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ind w:left="6521" w:hanging="0"/>
        <w:jc w:val="left"/>
        <w:rPr>
          <w:sz w:val="24"/>
          <w:lang w:val="ru-RU" w:eastAsia="ru-RU"/>
        </w:rPr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ind w:left="6521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521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марта 2023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  <w:t>по системному сопровождению Информационно-вычислительной системы Федеральной службы государственной статистики в части Интернет-портала (</w:t>
      </w:r>
      <w:r>
        <w:rPr>
          <w:bCs/>
          <w:spacing w:val="-4"/>
          <w:szCs w:val="20"/>
          <w:lang w:val="ru-RU"/>
        </w:rPr>
        <w:t>сегмент центрального аппарата и сегменты ТОГС)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i w:val="false"/>
          <w:color w:val="000000"/>
          <w:szCs w:val="28"/>
          <w:lang w:val="ru-RU"/>
        </w:rPr>
        <w:t>График оказания услуг</w:t>
      </w:r>
    </w:p>
    <w:p>
      <w:pPr>
        <w:pStyle w:val="Normal"/>
        <w:keepLines w:val="false"/>
        <w:widowControl w:val="false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с момента подписания обеими Сторонами Договор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30 июня 2023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10490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84"/>
        <w:gridCol w:w="3544"/>
        <w:gridCol w:w="1134"/>
        <w:gridCol w:w="234"/>
        <w:gridCol w:w="191"/>
        <w:gridCol w:w="2410"/>
        <w:gridCol w:w="1701"/>
        <w:gridCol w:w="425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тчетные матер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тоимость оказания услуг (руб.), включая НДС (20%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Сроки представления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Форма представления результатов усл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 портала (в части сегмента Центрального аппарат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жемесячно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404 546,00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 портала (в части сегментов ТОГС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264 090,00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уализация эксплуатационной документ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администратора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 установке и настройке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льзователя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40 455,00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2 809 091,00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 том числе НДС (20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68 181,8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184" w:hRule="atLeast"/>
        </w:trPr>
        <w:tc>
          <w:tcPr>
            <w:tcW w:w="5529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ООО «Компания Сайтсофт»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Н.И. Кологойда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7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3-03-01T15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