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 ______________</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 xml:space="preserve"> </w:t>
        <w:tab/>
        <w:tab/>
        <w:t xml:space="preserve">             «___» июня 2023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Зубкова Артема Сергеевича, действующего на основании Устава и приказа Росстата от 25 июля 2022 года № 67/кт, с одной стороны и Общество с ограниченной ответственностью «Компания Сайтсофт» (ООО «Компания Сайтсофт»), именуемое в дальнейшем «Исполнитель», в лице генерального директора Кологойды Николая Игоревича, действующего на основании Устава,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анием для заключения Договора является:</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 xml:space="preserve">государственный контракт на проведение работ по обеспечению выполнения Производственного плана Росстата (обеспечение сбора, обработки, хранения и предоставления статистической информации с использованием информационно-коммуникационных технологий) на </w:t>
      </w:r>
      <w:r>
        <w:rPr>
          <w:rFonts w:eastAsia="Times New Roman" w:cs="Times New Roman" w:ascii="Times New Roman" w:hAnsi="Times New Roman"/>
          <w:bCs/>
          <w:sz w:val="28"/>
          <w:szCs w:val="20"/>
          <w:lang w:val="en-US" w:eastAsia="ru-RU"/>
        </w:rPr>
        <w:t>II</w:t>
      </w:r>
      <w:r>
        <w:rPr>
          <w:rFonts w:eastAsia="Times New Roman" w:cs="Times New Roman" w:ascii="Times New Roman" w:hAnsi="Times New Roman"/>
          <w:bCs/>
          <w:sz w:val="28"/>
          <w:szCs w:val="20"/>
          <w:lang w:eastAsia="ru-RU"/>
        </w:rPr>
        <w:t xml:space="preserve"> полугодие 2023 года № 17-ПП-242;246;244;244;--ГМЦ Росстата от 16.05.2023 (ИКЗ: 23 1 7708234640 770801001 0080 001 0000 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___ от «__» июня 2023 год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 xml:space="preserve">1.1. Заказчик поручает, а Исполнитель обязуется оказать услуги </w:t>
      </w:r>
      <w:bookmarkStart w:id="0" w:name="_Hlk135653884"/>
      <w:r>
        <w:rPr>
          <w:rFonts w:eastAsia="Times New Roman" w:cs="Times New Roman" w:ascii="Times New Roman" w:hAnsi="Times New Roman"/>
          <w:bCs/>
          <w:sz w:val="28"/>
          <w:szCs w:val="20"/>
        </w:rPr>
        <w:t>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bookmarkEnd w:id="0"/>
      <w:r>
        <w:rPr>
          <w:rFonts w:eastAsia="Times New Roman" w:cs="Times New Roman" w:ascii="Times New Roman" w:hAnsi="Times New Roman"/>
          <w:bCs/>
          <w:sz w:val="28"/>
          <w:szCs w:val="20"/>
        </w:rPr>
        <w:t xml:space="preserve"> (далее – Услуги) в соответствии с Техническим заданием (Приложение № 1 к Договору) (далее – Техническое задание), Календарным планом оказания услуг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r>
        <w:br w:type="page"/>
      </w:r>
    </w:p>
    <w:p>
      <w:pPr>
        <w:pStyle w:val="Normal"/>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 xml:space="preserve">2.1. Цена Договора составляет </w:t>
      </w:r>
      <w:bookmarkStart w:id="1" w:name="_Hlk135653728"/>
      <w:r>
        <w:rPr>
          <w:rFonts w:eastAsia="Times New Roman" w:cs="Times New Roman" w:ascii="Times New Roman" w:hAnsi="Times New Roman"/>
          <w:color w:val="000000"/>
          <w:sz w:val="28"/>
          <w:szCs w:val="28"/>
          <w:lang w:eastAsia="ru-RU"/>
        </w:rPr>
        <w:t>4 075 220 (Четыре миллиона семьдесят пять тысяч двести двадцать) рублей 00 копеек, в том числе НДС (20%) – 679</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203 (Шестьсот семьдесят девять тысяч двести три) рубля 33 копейки</w:t>
      </w:r>
      <w:bookmarkEnd w:id="1"/>
      <w:r>
        <w:rPr>
          <w:rFonts w:eastAsia="Times New Roman" w:cs="Times New Roman" w:ascii="Times New Roman" w:hAnsi="Times New Roman"/>
          <w:color w:val="000000"/>
          <w:sz w:val="28"/>
          <w:szCs w:val="28"/>
          <w:lang w:eastAsia="ru-RU"/>
        </w:rPr>
        <w:t>.</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Услуг,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оказанных услуг</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1 Оплата оказанных Услуг производится Заказчиком путем перечисления денежных средств на расчетный счет Исполнителя, указанный в разделе 12 настоящего Договора, в течение 7 (Семи) рабочих дней со дня подписания Актов сдачи-приемки оказанных услуг за месяц, оформленных в соответствии с разделом 4 настоящего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оказанных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Услуг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оказания Услуг,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оказанных Услуг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оказанных Услуг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услуг»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оказания Услуг, Исполнитель представляет Заказчику Акт сдачи-приемки оказанных услуг, который является основанием для оплаты оказанных Услуг,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оказанных услуг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оказанных услуг и отчетных документов, указанных в Техническом задании и Календарном плане, обязан направить Исполнителю подписанный Акт сдачи-приемки оказанных услуг или мотивированный отказ от приемки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Услуг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оказанных услуг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Услуг осуществляется в соответствии с пунктами 4.3 и 4.4 Договора. Акт сдачи-приемки оказанных услуг по Договору подписывается в этом случае после приемки Услуг.</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оказания Услуг выявляется невозможность или нецелесообразность дальнейшего оказания Услуг, возникшие не по вине Исполнителя, он обязан приостановить оказание Услуг, поставив об этом в известность Заказчика в течение одного рабочего дня после приостановления оказания Услуг. В этом случае Стороны обязаны в пятидневный срок рассмотреть вопрос о целесообразности и направлениях продолжения оказания Услуг и принять соответствующее решение.</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оказания услуг</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Услуг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лючительное право на результаты Услуг,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Услуг, полученных по Договору, Исполнитель обязан за свой счет приобрести права или изменить результаты Услуг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r>
        <w:br w:type="page"/>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оказания Услуг,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оказанных Услуг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1. Оказать Услуги в соответствии с Техническим заданием 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казания Услуг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отчеты по требованию Заказчика, отражающие ход оказания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оказания Услуг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Услуг,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сдачи-приемки оказанных услуг, и/или во внесудебном порядке обратить взыскание подлежащих уплате неустоек (штрафов, пене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выполнения Работ принять и оплатить их, но не позднее 7 (семи) рабочих дней с даты подписания Заказчиком документов о приемке.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оказать Услуги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Услуг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услуг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1042.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Услуг, качества Услуг и иных условий исполнения Договора.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Услуг не более чем на десять процентов или уменьшается предусмотренный Договором объем оказанных Услуг не более чем на десять процентов. При уменьшении предусмотренного Договором объема Услуг Стороны Договора обязаны уменьшить цену Договора исходя из цены Услуг.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уведомляет Исполнителя в течени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Десяти) рабочих дней </w:t>
        <w:br/>
        <w:t>с даты получения Заказчиком соответствующего уведомления. В этом случае Стороны должны в течени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есяти) рабочих дней с даты получения Исполнителем соответствующего уведомления рассмотреть вопрос о новых условиях Договора. Сокращение объемов Услуг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7 (Семи) рабочих дней после получения от Исполнителя финансовых документов, подтверждающих объем и стоимость Услуг,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ка Услуг оформляется аналогично Услугам, принимаемым в соответствии с разделом 4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Услуг, оказанных Исполнителем, Заказчик вправе требовать передачи ему результата незавершенной Услуги с компенсацией Исполнителю произведенных затрат в пределах стоимости незавершенной Услуги. Приемка Услуг оформляется аналогично Услуг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4. Сторона, пострадавшая от обстоятельств непреодолимой силы, должна предпринять все разумные меры, чтобы в кратчайшие сроки 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0.1. 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января 2024 г.</w:t>
      </w:r>
      <w:r>
        <w:br w:type="page"/>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казчика: ГМЦ Росстата, 105187, г. Москва, Измайловское шоссе, д.44, тел.: 8 (495) 366-36-23,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mail: </w:t>
      </w:r>
      <w:hyperlink r:id="rId2">
        <w:r>
          <w:rPr>
            <w:rStyle w:val="InternetLink"/>
            <w:rFonts w:cs="Times New Roman" w:ascii="Times New Roman" w:hAnsi="Times New Roman"/>
            <w:sz w:val="28"/>
            <w:szCs w:val="28"/>
          </w:rPr>
          <w:t>gmc_info@gmcrosstata.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 Общество с ограниченной ответственностью «Компания Сайтсофт» (ООО «Компания</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айтсофт») по адресу: 105082, г. Москва, Спартаковская площадь, д.14, стр. 2; тел./факс: 8 (495) 663-93-65;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noBreakHyphen/>
        <w:t xml:space="preserve">mail: </w:t>
      </w:r>
      <w:hyperlink r:id="rId3">
        <w:r>
          <w:rPr>
            <w:rStyle w:val="InternetLink"/>
            <w:rFonts w:eastAsia="Times New Roman" w:cs="Times New Roman" w:ascii="Times New Roman" w:hAnsi="Times New Roman"/>
            <w:sz w:val="28"/>
            <w:szCs w:val="28"/>
            <w:lang w:eastAsia="ru-RU"/>
          </w:rPr>
          <w:t>mail@sitesoft.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оказания услуг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105187, г. Москва, Измайловское шоссе, д.44. </w:t>
      </w:r>
    </w:p>
    <w:p>
      <w:pPr>
        <w:pStyle w:val="Normal"/>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ИНН 7719026593, КПП 771901001, ОГРН 1027739185968</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лиал "Корпоративный" ПАО "Совкомбанк" г. Моск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с 405028100120105725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4452500003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5253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ПО 29360200, ОКВЭД 2 63.11, ОКТМО 45314000</w:t>
      </w:r>
    </w:p>
    <w:p>
      <w:pPr>
        <w:pStyle w:val="Normal"/>
        <w:autoSpaceDE w:val="false"/>
        <w:spacing w:lineRule="auto" w:line="266" w:before="0" w:after="0"/>
        <w:jc w:val="both"/>
        <w:rPr>
          <w:rFonts w:ascii="Times New Roman" w:hAnsi="Times New Roman" w:cs="Times New Roman"/>
          <w:sz w:val="28"/>
          <w:szCs w:val="28"/>
        </w:rPr>
      </w:pPr>
      <w:r>
        <w:rPr>
          <w:rFonts w:cs="Times New Roman" w:ascii="Times New Roman" w:hAnsi="Times New Roman"/>
          <w:sz w:val="28"/>
          <w:szCs w:val="28"/>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 ограниченной ответственностью «Компания Сайтсофт» (ООО «Компания Сайтсофт»).</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6672286746, КПП 770101001</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86672029960 ОКПО 89887616</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75000 ОКОПФ 12300</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16.04.2013.</w:t>
      </w:r>
    </w:p>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почтовый адрес: 105082, г. Москва, Спартаковская площадь, д. 14, стр. 2.</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СКБ Приморья "Примсоцбанк", БИК 040507803, К/с 30101810200000000803, Р/с 40702810000820000474</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15" w:type="dxa"/>
        <w:jc w:val="left"/>
        <w:tblInd w:w="-108" w:type="dxa"/>
        <w:tblLayout w:type="fixed"/>
        <w:tblCellMar>
          <w:top w:w="0" w:type="dxa"/>
          <w:left w:w="108" w:type="dxa"/>
          <w:bottom w:w="0" w:type="dxa"/>
          <w:right w:w="108" w:type="dxa"/>
        </w:tblCellMar>
      </w:tblPr>
      <w:tblGrid>
        <w:gridCol w:w="5070"/>
        <w:gridCol w:w="4945"/>
      </w:tblGrid>
      <w:tr>
        <w:trPr>
          <w:trHeight w:val="2390" w:hRule="atLeast"/>
        </w:trPr>
        <w:tc>
          <w:tcPr>
            <w:tcW w:w="5070" w:type="dxa"/>
            <w:tcBorders/>
          </w:tcPr>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 </w:t>
            </w:r>
            <w:r>
              <w:rPr>
                <w:rFonts w:eastAsia="Times New Roman" w:cs="Times New Roman" w:ascii="Times New Roman" w:hAnsi="Times New Roman"/>
                <w:sz w:val="28"/>
                <w:szCs w:val="28"/>
                <w:u w:val="single"/>
                <w:lang w:eastAsia="ru-RU"/>
              </w:rPr>
              <w:t xml:space="preserve">А.С. </w:t>
            </w:r>
            <w:r>
              <w:rPr>
                <w:rFonts w:eastAsia="Times New Roman" w:cs="Times New Roman" w:ascii="Times New Roman" w:hAnsi="Times New Roman"/>
                <w:bCs/>
                <w:sz w:val="28"/>
                <w:u w:val="single"/>
                <w:lang w:eastAsia="ru-RU"/>
              </w:rPr>
              <w:t>Зубков</w:t>
            </w:r>
            <w:r>
              <w:rPr>
                <w:rFonts w:eastAsia="Times New Roman" w:cs="Times New Roman" w:ascii="Times New Roman" w:hAnsi="Times New Roman"/>
                <w:bCs/>
                <w:sz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директор</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Компания Сайтсофт»</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 / </w:t>
            </w:r>
            <w:r>
              <w:rPr>
                <w:rFonts w:eastAsia="Times New Roman" w:cs="Times New Roman" w:ascii="Times New Roman" w:hAnsi="Times New Roman"/>
                <w:sz w:val="28"/>
                <w:szCs w:val="28"/>
                <w:u w:val="single"/>
                <w:lang w:eastAsia="ru-RU"/>
              </w:rPr>
              <w:t>Н.И. Кологойда</w:t>
            </w:r>
            <w:r>
              <w:rPr>
                <w:rFonts w:eastAsia="Times New Roman" w:cs="Times New Roman" w:ascii="Times New Roman" w:hAnsi="Times New Roman"/>
                <w:sz w:val="28"/>
                <w:szCs w:val="28"/>
                <w:lang w:eastAsia="ru-RU"/>
              </w:rPr>
              <w:t xml:space="preserve"> /</w:t>
            </w:r>
          </w:p>
          <w:p>
            <w:pPr>
              <w:pStyle w:val="Normal"/>
              <w:suppressAutoHyphens w:val="true"/>
              <w:autoSpaceDE w:val="false"/>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yperlink" Target="../in/mail@siteso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05:00Z</dcterms:created>
  <dc:creator/>
  <dc:description/>
  <cp:keywords/>
  <dc:language>en-US</dc:language>
  <cp:lastModifiedBy/>
  <dcterms:modified xsi:type="dcterms:W3CDTF">2023-06-21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